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 xml:space="preserve">Московский государственный технический университет </w:t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>им. Н.Э.Баумана</w:t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  <w:t xml:space="preserve">МОДЕЛИРОВАНИЕ ХИМИЧЕСКИХ </w:t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  <w:t>И ФАЗОВЫХ РАВНОВЕСИЙ</w:t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  <w:t xml:space="preserve">ПРИ ВЫСОКИХ ТЕМПЕРАТУРАХ    </w:t>
      </w:r>
    </w:p>
    <w:p>
      <w:pPr>
        <w:pStyle w:val="Normal"/>
        <w:ind w:hanging="0"/>
        <w:jc w:val="center"/>
        <w:rPr>
          <w:rFonts w:ascii="AGOpus;Times New Roman" w:hAnsi="AGOpus;Times New Roman" w:cs="AGOpus;Times New Roman"/>
          <w:b/>
          <w:b/>
          <w:sz w:val="44"/>
          <w:lang w:val="ru-RU" w:eastAsia="en-US"/>
        </w:rPr>
      </w:pPr>
      <w:r>
        <w:rPr>
          <w:rFonts w:cs="AGOpus;Times New Roman" w:ascii="AGOpus;Times New Roman" w:hAnsi="AGOpus;Times New Roman"/>
          <w:b/>
          <w:sz w:val="44"/>
          <w:lang w:val="ru-RU" w:eastAsia="en-US"/>
        </w:rPr>
        <w:t>&lt; A C T P A . 4 &gt;</w:t>
      </w:r>
    </w:p>
    <w:p>
      <w:pPr>
        <w:pStyle w:val="Normal"/>
        <w:ind w:hanging="0"/>
        <w:jc w:val="left"/>
        <w:rPr>
          <w:rFonts w:ascii="AGOpus;Times New Roman" w:hAnsi="AGOpus;Times New Roman" w:cs="AGOpus;Times New Roman"/>
          <w:b/>
          <w:b/>
          <w:sz w:val="32"/>
          <w:lang w:val="ru-RU" w:eastAsia="en-US"/>
        </w:rPr>
      </w:pPr>
      <w:r>
        <w:rPr>
          <w:rFonts w:cs="AGOpus;Times New Roman" w:ascii="AGOpus;Times New Roman" w:hAnsi="AGOpus;Times New Roman"/>
          <w:b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>версия 1.06, январь 1991 г.</w:t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>Трусов Борис Георгиевич,  кафедра "Программное</w:t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>обеспечение ЭВМ и информационная технология",</w:t>
      </w:r>
    </w:p>
    <w:p>
      <w:pPr>
        <w:pStyle w:val="Normal"/>
        <w:ind w:hanging="0"/>
        <w:jc w:val="right"/>
        <w:rPr>
          <w:rFonts w:ascii="AGOpus;Times New Roman" w:hAnsi="AGOpus;Times New Roman" w:cs="AGOpus;Times New Roman"/>
          <w:sz w:val="32"/>
          <w:lang w:val="ru-RU" w:eastAsia="en-US"/>
        </w:rPr>
      </w:pPr>
      <w:r>
        <w:rPr>
          <w:rFonts w:cs="AGOpus;Times New Roman" w:ascii="AGOpus;Times New Roman" w:hAnsi="AGOpus;Times New Roman"/>
          <w:sz w:val="32"/>
          <w:lang w:val="ru-RU" w:eastAsia="en-US"/>
        </w:rPr>
        <w:t>тел. 263-60-94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ОДЕРЖАН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ннотация  . . . . . . . . . . . . . . . . . . . . . .  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.  Введение . . . . . . . . . . . . . . . . . . . . . . .  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2.  Условия применения . . . . . . . . . . . . . . . . . .  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3.  Начальная установка программного комплекса . . . . . .  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  Входные данные . . . . . . . . . . . . . . . . . . . .  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1. Вызов программного комплекса и его настройка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ед проведением расчетов . . . . . . . . . . . .  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2. Подготовка входных данных  . . . . . . . . . . . .  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3. Правила составления входных данных . . . . . . . .  9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3.1. Директивы к расчету  . . . . . . . . . . . .  8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3.2. Исходная информация к расчету  . . . . . . . 1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) дата расчета и номер варианта . . . . . . . 1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) термодинамические параметры, определяющ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вновесное состояние системы . . . . . . . 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) содержание химических элементов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сследуемой системе . . . . . . . . . . . . 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) правила записи химических формул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ндивидуальных веществ  . . . . . . . . . . 1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) исключение индивидуальных веществ из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а . . . . . . . . . . . . . . . . . . 1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) назначение (фиксация) концентраци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ндивидуальных веществ  . . . . . . . . . . 1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ж) описание конденсированных растворов . . . . 1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3.3. Задание исходной информации к специальны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лучаям расчета  . . . . . . . . . . . . . . 1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) содержание химических элементов в двух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онентных топливных смесях . . . . . . . 1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) определение параметров процес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диабатического расширения  . . . . . . . . 19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) определение состава и свойств систем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 фронтом ударной волны  . . . . . . . . . 2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3.4. Выбор индивидуальных веществ и их свой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включения в расчет равновесия  . . . . . 2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) база данных свойств индивиду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 . . . . . . . . . . . . . . . . . . 2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) расширение базы данных к конкретном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у . . . . . . . . . . . . . . . . . . 2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) создание частной базы данных дл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ведения конкретного расчета  . . . . . . 2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  Выходные данные  . . . . . . . . . . . . . . . . . . . 2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1. Размерности выходных величин . . . . . . . . . . 2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2. Вывод на экран дисплея . . . . . . . . . . . . . 2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3. Вывод в дисковый файл  . . . . . . . . . . . . . 2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4. Вывод на печатающее устройство . . . . . . . . . 2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5. Вывод промежутоных величин для отладк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 проверки результатов расчетов  . . . . . . . . 2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6.  Примеры проблем, разрешимых с помощью программ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лекса АСТРА.4  . . . . . . . . . . . . . . . . . . 2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ечень ссылочных документов  . . . . . . . . . . . . 40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АННОТАЦИЯ</w:t>
      </w:r>
    </w:p>
    <w:p>
      <w:pPr>
        <w:pStyle w:val="Normal"/>
        <w:spacing w:lineRule="auto" w:line="240"/>
        <w:rPr>
          <w:rFonts w:ascii="ER Kurier 1251;Courier New" w:hAnsi="ER Kurier 1251;Courier New" w:eastAsia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держатся сведения  о многоцелевом программном комплекс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,  предназначенном для определения характеристик рав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сия, фазового и химического состава произвольных систем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водится информация о возможных областях применения, об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граничениях, связанных с допущениями математической модели, 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ребованиях к аппаратным средствам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дробно рассматривается и иллюстрируется примерами способ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формирования входных данных. Дается описание выходных данных 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ов моделирования химических и фазовых равновеси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1.  ВВЕДЕН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основу  алгоритма  многоцелевого программного комплек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 положен универсальный термодинамический метод  опред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ения  характеристик равновесия произвольных гетерогенных с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м,  основанный на фундаментальном принципе максимума  энт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ии. Этот метод предоставляет уникальную возможность  обобщ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го описания любого высокотемпературного состояния  с помощь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дних только фундаментальных законов термодинамики, независим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т условий и способов достижения равновесия. Метод требует м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мальной информации о самой системе и о ее окружении [1,2]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ормулировка задачи термодинамического моделирования за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ючается  в  назначении  двух  условий  равновесия   изучаем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стемы  с  окружающей  средой.  Ими могут быть либо числен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начения термодинамических характеристик,  либо функциональ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отношения между ними.  Для описания самой системы, как мат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иального объекта, необходимо знать лишь содержание образующ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е химических элементов. Внутренние и межфазные взаимодейств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писываются модельными термодинамическими  соотношениями,  дл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мыкания  которых используются свойства только индивиду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 - компонентов равновес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лагодаря  простоте  моделирования  программный  комплекс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   позволяет использовать  термодинамический метод  дл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зучения большого числа самых разнообразных  высокотемперату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х состояний и процесс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реди них можно назвать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определение области допустимых условий проведения тех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логических процессов  нанесения покрытий,  получения м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иалов со специальными свойствами,  синтеза сверхтве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ых и жаростойких соединений,  ультрадисперсных порошк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 др.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счетно-теоретическое изучение режимов металлургическ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цессов  выделения  редких  и  легирующих  элементов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плавов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исследование  процессов  нагрева,  изменения хим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ава и термического  разрушения изолирующих  покрыти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взаимодействии с химически активными средами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анализ энергетических возможностей  и экологических п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лем  высокотемпературной  комплексной переработки мине-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льного сырья и природных ресурсов;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 xml:space="preserve">    - определение  состава и свойств плазмы в импульсных и н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ерывных  источниках  излучения,  плазмогенераторах, 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эрокосмической технике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анализ  рабочего процесса в тепловых машинах и энергет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еских установках различного назначения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счет  характеристик и состава  газообразных  и гете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енных сред за фронтом ударной волн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тот перечень  может быть  продолжен,  поскольку  облас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нения программного комплекса АСТРА.4  ограничена лишь д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ущениями математической модели,  положенной в основу вычисл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ьного алгоритм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ти допущения могут быть сформулированы следующим образом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ссматриваются системы в состоянии внешнего и внутр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го термодинамического равновесия (полного или локал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ого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ссматриваются замкнутые системы, то есть не обменив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ющиеся веществом с окружающей средой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присутствие  газовой  фазы  обязательно;  газовая  фаз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писывается уравнением состояния идеального газа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поверхностные  эффекты на границе раздела фаз не учиты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аются,  растворимость газов  в жидких  и твердых фаза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тсутствует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конденсированные  вещества  образуют   однокомпонент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смешивающиеся фазы либо включаются в состав иде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нденсированных раствор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программном комплексе АСТРА.4 предусмотрена возможнос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чета некоторых неидеальносте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 ним относятся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исключение  из числа учитываемых компонентов равновес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любых индивидуальных веществ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возможность назначать (фиксировать) концентрации од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ли нескольких веществ  с последующим расчетом равно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ия по оставшейся части системы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ссмотрение неидеальных конденсированных растворов п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м задания избыточной энергии Гиббса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учет собственного объема, занимаемого конденсированным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ам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ы состава фаз и характеристик равновесия проводя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 использованием справочной базы данных по свойствам индивид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льных  веществ.  База  данных является составной частью прог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ммного комплекса АСТРА.4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снову информации в базе данных  составляют  термодинам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ские,  теплофизические и термохимические свойства  индивид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льных веществ, систематизированные в Институте высоких тем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тур АН СССР [3], Национальном бюро стандартов США [4], опу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икованные в периодической печати,  монографиях и справочника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[5,6,7,8,9 и др],  а  также  обработанные  и  рассчитанные   в 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ГТУ им.Баумана по молекулярным,  калориметрическим и спект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копическим данным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аза данных сделана открытой для пользователей и допуск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т расширение и корректировку информации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2.  УСЛОВИЯ ПРИМЕН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граммный комплекс АСТРА.4 предназначен для использов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 на ПЭВМ,  совместимых с IBM PC-XT/AT, в среде операционн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стемы MS DOS весии 3.10 и старш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ый состав технических средств: процессор i80086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i80286 или i80386,  монитор CGA (EGA,VGA)  c цветным или мо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хромным экраном,  накопитель на жестком диске и на гибких маг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тных  дисках  5,25".  Желателен  математический  сопроцессор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печатающее устройство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алог с пользователем программного комплекса АСТРА.4 о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ганизован на русском языке,  поэтому знакогенератор  (драйвер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плея используемой  ПЭВМ  должен  поддерживать  прописные 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трочные буквы русского алфавита (поставляемый  вариант  прог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ммного комплекса  ориентирован на использование альтернатив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го варианта переменной части кодовой таблицы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3.  НАЧАЛЬНАЯ УСТАНОВКА ПРОГРАММНОГО КОМПЛЕК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ставка программого  комплекса  АСТРА.4  производится 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кетах, содержащих два архивных файла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1(ARC).EXE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2(ARC).EXE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приведения  программного комплекса  АСТРА.4 в рабоче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ояние или восстановления утраченных файлов на жестком д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е необходимо выполнить следующую последовательность действий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) создать на жестком диске новый каталог и войти в не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 ...&gt;MD C:\ASTRA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 ...&gt;CD C:\ASTRA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ASTRA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) вставить в накопитель A:  на гибких  магнитных  диска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кету  с аpхивными файлами  и выполнить разархиви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ASTRA&gt;A:A1(ARC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ASTRA&gt;A:A2(ARC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результате этих действий в созданный каталог будут  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писаны следующие файл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STRA.EXE   -  программа расчета химических и ф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овых равновеси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STRA.BAS   -  свойства  индивидуальных  веще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база данных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NFO.EXE   -  программа обслуживания базы дан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NSTR.TXT   -  инструкция  по  эксплуатации прог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ммного комплекса АСТРА.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EMO1, DEMO2 -  файлы,  содержащие  демонстрацион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EMO3, DEMO4    пример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EMO5, DEMO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EMO7, DEMO8</w:t>
      </w:r>
    </w:p>
    <w:p>
      <w:pPr>
        <w:pStyle w:val="Normal"/>
        <w:spacing w:lineRule="auto" w:line="240"/>
        <w:rPr>
          <w:rFonts w:ascii="ER Kurier 1251;Courier New" w:hAnsi="ER Kurier 1251;Courier New" w:eastAsia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eastAsia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  ВХОДНЫЕ ДАН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1.  Вызов программного комплекса и е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настройка перед проведением расчет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вызова  программного комплекса АСТРА.4 необходимо 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йти в каталог ASTRA и исполнить команду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ASTRA&gt;ASTRA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экране дисплея появится  заставка  с  бегущей  строк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 после нажатия любой клавиши начнется выполнение программ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начале проверяется присутствие в текущем  каталоге файл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ASTRA.BAS с базой данных.   Если этот файл там отсутствует, т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ьзователю задается вопрос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Где искать базу данных (путь\имя_файла) ?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о указать имя того файла, который  содержит баз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х (если нужно, то и путь доступа к нему).  Вопрос не сн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тся до тех пор, пока названный файл не будет обнаружен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тем в рамке в центре экрана появится вопрос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Нужен вывод на печать ?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опустимыми утвердительными ответами на этот вопрос явл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ются Д[а] и Y[es].  Нажатие любой другой клавиши, включая кл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ишу &lt;Enter&gt;, равносильно ответу "Нет"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желании получить документ с результатами проведен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ов, пользователь должен привести в готовность печатающе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стройство. Если в момент запроса оно будет не готово, то п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едует предложение сделать это и нажать любую клавишу. При о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утствии бумаги или связи с печатающим  устройством дальнейш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пытки организовать вывод на печать будут прекращен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Установка режима вывода результатов на печать производи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только один раз при настройке программного  комплекса  и 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льнейшем не может быть изменен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ледующий этап  подготовки программного комплекса АСТРА.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 работе начинается с вопроса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Источник ввода данных 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дновременно высвечивается стандартный  ответ  "дисплей"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торый предполагает,  что ввод исходных данных будет произв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ться с клавиатуры и подготовленное задание на  расчет  посл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ведения вычислений не сохраняется. Если этот ответ удовл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ряет пользователя,  то для подтверждения ему достаточно  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жать клавишу &lt;Enter&gt;.  В противном случае, должно быть набран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мя того файла,  где находятся заранее подготовленные  вход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 (если нужно,  то и путь доступа к файлу).  По окончан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бора нажимается клавиша &lt;Enter&gt;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тем пользователю задается вопрос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Вы хотите сохранить результаты ?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опустимыми утвердительными ответами на этот вопрос явл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ются Д[а] и Y[es].  Нажатие любой другой клавиши, включая кл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ишу &lt;Enter&gt;, равносильно ответу "Нет"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 получения утвердительного ответа  следует  сообщи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мя файла,  в который должны записываться результаты всех 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тов: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Куда записать результаты (путь\имя_файла) :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 xml:space="preserve">    Вместе с  этим  вопросом   на   экране   появляется   им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Astra.res,  которое  предлагается  использовать  по умолчанию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атием клавиши &lt;Enter&gt; предложение принимаетс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ужно помнить, что при этом потеряется информация, ранее зап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анная в файл Astra.res.  Чтобы сохранить ее,  следует адрес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ть результаты в другой файл.  Для этого вместо Astra.res на-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ирается любое имя файла и нажимается клавиша &lt;Enter&gt;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Формат данных для вывода в файл устанавливается при от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 на следующий вопрос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Формат вывода ( 1 - числовой или  2 - символьный) 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в качестве ответа нажать "1", то записываться в файл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удут только числовые значения характеристик равновесия  в т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довательности, как они выводятся на экран дисплея. Рав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сный состав заноситься в файл не будет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ответе "2" в дисковый файл будут  выводиться  вход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 и все те результаты,  которые пользователь видит на э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не диспле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этом настройка программного комплекса АСТРА.4 заверш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тся и на экране дисплея раскрывается окно текстового редакт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, в котором готовятся директивы к  расчету  и  формулиру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словие задач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2.  Подготовка входных 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ходные данные к расчету подготавливаются в окне встро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го текстового редактора (см.рис.1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 Директивы к расчету и описание системы 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&lt;PrFull &lt;ion &gt;                                          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var = properties,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p=0.1,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T = 2000, 2200, 2400, 2600,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(40 % C1H4 ),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(55 % O2),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( 4.5 % N2), ( 0.5 % H2O) ;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 Сообщения _________________________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- Для редактирования используйте стрелки,Del,BS,Ins,Enter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- Нажмите &lt;Esc&gt;, чтобы перейти к решению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/pc   v.1:06     Московский гос.технический университет</w:t>
      </w:r>
    </w:p>
    <w:p>
      <w:pPr>
        <w:pStyle w:val="Normal"/>
        <w:spacing w:lineRule="auto" w:line="240"/>
        <w:rPr>
          <w:rFonts w:ascii="ER Kurier 1251;Courier New" w:hAnsi="ER Kurier 1251;Courier New" w:eastAsia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</w:t>
      </w:r>
    </w:p>
    <w:p>
      <w:pPr>
        <w:pStyle w:val="Normal"/>
        <w:spacing w:lineRule="auto" w:line="240"/>
        <w:jc w:val="center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ис. 1</w:t>
      </w:r>
    </w:p>
    <w:p>
      <w:pPr>
        <w:pStyle w:val="Normal"/>
        <w:spacing w:lineRule="auto" w:line="240"/>
        <w:jc w:val="center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при  настройке на расчет  очередного варианта пред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матривается ввод с клавиатуры дисплея,  то это окно предвари-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ьно программно очищается.  Входные данные создаются пользо-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>вателем заново, после чего они используются для расчетов и з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м уничтожаютс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вводе исходных данных из файла (см.раздел 4.1) в окн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зывается его содержимое. Переписанная информация в ходе под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готовки входных данных  может  произвольным образом  видоизм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яться и после окончания редактирования вновь записывается  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к под тем же именем,  тем самым  замещая  старое содержимо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файла.   Если в качестве входного файла названо несуществующе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мя, то такой файл  создается заново  и подготовленная  в окн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кстового редактора информация сохраняетс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 завершения подготовки входных данных следует нажа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лавишу &lt;Esc&gt;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кно текстового редактора содержит 12 строк по 78 позици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 каждо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отображения символов, внесенных из файла, использу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светлосерый цвет на черном фоне. Литеры, введенные с клав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туры, высвечиваются с повышенной яркостью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атие любой из алфавитно-цифровых клавиш вызывает зан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ение соответствующего символа в позицию под курсором.  Инфо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ация справа сдвигается, если только это не вызывает "выталк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я" за пределы окна какого-либо значащего символ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лавиши-стрелки перемещают курсор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атие клавиши  &lt;Ins&gt;  переводит  текстовый  редактор из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жима вставки в режим замены. Повторное нажатие &lt;Ins&gt; восс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вливает режим вставк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лавиши &lt;Home&gt;  и  &lt;End&gt; помещают курсор соответственно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чало и в конец строк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лавиша &lt;Del&gt; удаляет символ,  находящийся в позиции ку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ра. В  режиме  вставки одновременно  "подтягиваются" литеры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положенные справа. Клавиша &lt;-- (BackSpace) работает так же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 удаляет символ,  расположенный  слева  от курсора.  Нажат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лавиши &lt;Del&gt;, когда справа от курсора нет ни одного символа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ледующая строка пуста, вызывает удаление строки (все ниже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оженные строки поднимаются вверх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атие клавиши &lt;Enter&gt; вызывает "разрыв" строки, в кот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ой находится курсор.  Символы,  находящиеся слева от курсор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стаются  на старом месте,  а остальные  переносятся  в начал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новь созданной строки.  Такое  построчное раздвигание  текст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зможно до тех пор, пока свободна нижняя, 12-я строк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3.  Правила составления входных 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сходная информация для расчета состава и параметров 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новесного состояния включает в себя данные трех типов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директивы к конкретному варианту расчета,  которые оп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деляют условия его проведения и служат для настройк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граммы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собственно исходные данные; они задают элементный с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в рассматриваемой термодинамической системы  и па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етры,  определяющие  условия  ее равновесия.  К числ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сходных данных  отнесены  также списки индивиду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, устанавливающие качественный состав конденси-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ованных растворов;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 xml:space="preserve">      - термодинамические свойства индивидуальных веществ, о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зующихся в равновесных условия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се остальные параметры и константы, необходимые для о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ганизации итерационного процесса  и вычисления термодинамич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их функций в равновесных условиях, определяются через взаим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вязанные величины  или формируются непосредственно в програм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тбор ожидаемых компонентов равновесного состава и зад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е для них начальных концентраций  производится автоматическ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 основании информации из базы 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исходных данных принят "свободный" формат и ключев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характер записи входных величин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3.1.  Директивы к расчету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ходная информация к каждому расчету  начинается с дире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в, которые определяют  специальные требования к вводу-вывод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служат для настройки алгоритм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се директивы начинаются знаком &lt; , за которым следует н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нее трех символов, определяющих действие директивы.  При з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иси директив строчные и прописные буквы равнозначн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писок директив может занимать произвольное  число стро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начинаться с любой позиции. Пробелы разрешены в любом мест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мыкать  список директив  должен  символ  &gt; .  Исход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, следующие за ним, начинаются с новой строк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от перечень допустимых директив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SI   - указание на то, что величины исходных данных з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te     даются в системе СИ  или в  технической  систем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диниц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List   - первая  из  двух  директив  указывает на то, чт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Step     массивы  значений  термодинамических параметров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данных в  исходных данных,  необходимо рассм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ривать как списки величин;  по директиве  &lt;Step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торой  из задаваемых термодинамических парам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ов изменяется по закону арифметической прогр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и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SI   - вывод результатов  вычислений в единицах изме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te     ния СИ или в технической системе единиц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full - вывод  равновесных концентраций  для всех комп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dom    нентов термодинамической системы, участвоваших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е, или только для преобладающих (доминир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ющих) в рассматриваемых условия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on    - по первой директиве расчет производится с учет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Noion    возможности образования ионизированных компон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ов, а по второй  эта  возможность  исключается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аже  если в базе данных  присутствуют  свойств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ряженных индивидуальных 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M    - директивы,  обусловливающие  вывод  равновес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P      состава в следующих размерностях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R        &lt;PrM  в моль/кг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C        &lt;PrP  в парциальных давлениях (атм или МПа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R  в объемных доля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C  в объемных концентрациях (1/куб.см)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 xml:space="preserve">    &lt;Dif    - директива обеспечивает вывод рассчитанных знач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ий  коэффициентов диффузии  компонентов газов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аз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bibl - осуществляет  отмену обращения  к базе данных 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агнитных дисках; по этой директиве ввод свой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ндивидуальных  веществ  производится  с  экра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плея (из файла исходных данных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comp - по  этой директиве  организуется  ввод  с экра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сплея (из файла исходных данных)  части терм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намических  свойств  индивидуальных  веществ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ополнение  или взамен  информации, хранящейся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азе 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NoSol  - директива  задает  режим  вычислений  параметр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цесса  адиабатического расширения с задержк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ристаллизации  конденсированных фаз  (без учет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плоты плавления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Frex   - используется для установки режима "замораживания"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ава  при расчете параметров  адиабат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ширения в сопл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Shock  - используется  для  задания  режима вычислений з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ронтом ударной волн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Contr  - директива  для вывода  на  печатающее устройств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правочных  сведений  при отладке и проверке 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ульта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Last   - эта директива инициирует вывод на печать некот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ых вспомогательных результатов  очередного 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ета сразу же после завершения  последней ите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ции;  использование  этой директивы  не отменя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тоговой печати результа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pp-qqq - директива вызывает печать  промежуточных резул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тов вычислений,  начиная  с итерации номер ppp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 итерацию номер qqq;  количество  директив 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го типа не может быть больше тре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порядок расположения директив  не накладывается ог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чений.  В случае  одновременного использования парных (вза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исключающих) директив, выполняется последняя. Например, есл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 входных  данных  использовть запись &lt;Noion&lt;Ion&gt; ,  то буд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полняться директива &lt;Ion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ы  &lt;InSI  &lt;List  &lt;PrSI  &lt;Prdom  &lt;Ion  &lt;PrM пред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агаются по умолчанию  и их можно не вводить в состав исход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х 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нимание !  В отличие от предыдущих версий,  где вход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ые данные  к расчету  обязательно  должн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ыли  содержать  хотя бы  одну  директиву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  допускает  полное  их  отсутств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включая замыкающий символ  &gt; 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программном обнаружении ошибки среди директив  об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отка исходных данных прекращается  и на экране дисплея в окн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"Сообщения" появляется информация (см.рис. 1)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шибка:  непредусмотренная директив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содержимое строки, содержащей ошибочную директиву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мите любую клавишу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ли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 xml:space="preserve">         Ошибка:   в директиве менее трех символ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содержимое строки, содержащей ошибочную директиву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мите любую клавиш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жатие любой клавиши вновь делает активным окно текст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го редактора  и пользователю предоставляется возможность 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авить допущенную ошибку. Если первичный ввод данных произв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лся не из файла,  а с клавиатуры дисплея,  то окно редактор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чищаетс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3.2.  Исходная информация к расчету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записи исходной информации строчные и прописные бу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 равнозначны. Данные могут занимать произвольное число стро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начинаться с любой позиции. Пробелы разрешены в любом мест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мыкать исходную  информацию  должен символ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a)  Дата расчета и номер вариант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ата расчета и номер варианта - два необязательных па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тра, используемых для идентификации результатов,  выводим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 печать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ата расчета задается пользователем  с помощью ключев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лов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[A]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 которым следует разделитель  = , а потом  произвольная ком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инация,  состоящая не более,  чем из двадцати букв,  цифр ил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ругих символов и которая не содержит других разделителе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лючевое слово DATA может образовываться  как строчными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к и прописными буквами,  обязательными  являются только пе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е три символ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   DATA=15 февраля 91г.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 = 27/08-90 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ата, включенная по усмотрению  пользователя  в  исход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,  не обязательно должна соответствовать текущей и мож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тноситься,  например,  к моменту получения задания на расчет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то же  касается  календарной даты проведения расчета,  то о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печати всегда заносится в выходные документы и, кроме того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храняется  операционной  системой в виде даты создания файл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ов (системная дата из MS DOS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омер варианта задается пользователем с помощью ключев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го слов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[IANT]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 которым следует разделитель  = , а потом  произвольная ком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инация,  состоящая не более,  чем из двадцати букв,  цифр ил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ругих символов и которая не содержит других разделителе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написании номера (идентификатора) варианта могут 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ьзоваться в том числе буквы русского алфавит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к же как  и при задании  даты расчета,  ключевое  слов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может образовываться  либо строчными,  либо прописным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уквами, обязательными являются только первые три символ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   VAR=15 февраля 91г.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rm-20 , ..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б) Термодинамические параметры, определящ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равновесное состояние систем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качестве названий  термодинамических параметров, оп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ляющих  условия равновесия  исследуемой системы  применяю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мволы  P, T, V, S, I, U,  которые используются для обознач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 соответственно  давления,  температуры,  удельного объем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нтропии,  энтальпии  и  внутренней энерги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задании значений термодинамических параметров за наз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ем  должен  следовать знак = ,  а после него через запяту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казываются требуемые величины в форме целых чисел или чисел с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сятичной точкой (нельзя использовать запись, когда для обоз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чения порядка числа применяются символы E или G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каждое число отводится до 20 позиций; вслед за имене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ого параметра может быть указано  до десяти е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начений, разделенных запятым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I = -312.7, P = 100, 10, 1.0, .1, 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писку  значений  второго задаваемого термодинам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араметра при помощи  директивы &lt;Step может быть придан особы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мысл. Три элемента списка рассматриваются  в качестве перв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лена, шага и последнего члена арифметической прогрессии, оп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ывающей  требуемую последовательность  значений второго па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тр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использовании директивы  &lt;List 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0.1, T=1500,2000,3000,3500,4000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использовании директивы  &lt;Step 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0.1, T=1500,500,4000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л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0.1, T=4000,-500,1500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мерность вводимых данных зависит от директивы ввода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 использовании  директивы  &lt;InSI  (или по умолчанию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едполагаются следующие размерности параметр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 -  МПа              T  -  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  -  куб.м/кг         S  -  кДж/(кг.К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  -  кДж/кг           U  -  кДж/кг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 перед этим  была использована директива &lt;Inte , т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ие параметры должны быть заданы в размерностя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 -  ата              T  -  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  -  куб.м/кг         S  -  ккал/(кг.К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  -  ккал/кг          U  -  ккал/кг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в) Содержание химических элементов в исследуемой систем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амый простой способ описания химического состава модел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уемой системы - прямое задание мольного содержания каждого из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ходящих в нее элемен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звания элементов изображаются  общепринятыми  символам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иодической  таблицы  Менделеева, заключенными  в квадрат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кобки, а их содержание в моль/кг или в мольных долях задается</w:t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ислом, располагаемым после знака  =  .  Запись чисел произво-</w:t>
      </w:r>
      <w:r>
        <w:br w:type="page"/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ab/>
        <w:t>дится  с десятичной точкой  или без нее.  Информация  о кажд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ементе заканчивается  запятой.  Предполагается,  что рабоче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о не может содержать более 20  различных химических элем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программе  выполняется  нормировка  заданного  моль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ава путем приведения его к 1 кг рабочего тела.  Это позв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яет задавать любые мольные части химических элементов, вход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их в рассматриваемую систему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[N]=27.324,[CL]=75.02,[P]=.056, ...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[NA]=1,[N]=1,[O]=5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рабочих тел сложного исходного состава вычисление с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ржания химических элементов  в моль/кг  или  в мольных доля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частую связано с большими затратами времени. Поэтому в прог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мме предусмотрена возможность задания состава с помощью м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вых  долей простых веществ,  образующих смесь.  Информация 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аждом из простых вешеств заключается в круглые скобки, внутр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торых записываются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массовая доля простого вещества в смеси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разделитель %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химическая формула простого вещества (возможно с дро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ыми стехиометрическими коэффициентами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нимание !  Стехиометрические коэффициенты, рав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динице, в химической формуле прост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а можно опускать только в конц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 после символов элементов, изобража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ых двумя буквам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кобки с заключенной в них информацией о простом веществ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тделяются друг от друга запятыми.  Количество простых веще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граничено двадцатью, а каждое простое вещество, не должно с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ржать более  10 различных химических элементов.  Общая сумм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ассовых долей простых веществ может отличаться от единицы ил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10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lang w:val="bg-BG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ы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75%N53.91O14.48AR0.3204),(25%C1H1.956)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%AL2SIO5),(3%O2), (5%MGO),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дновременно с информацией о химическом  составе  прост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  внутрь скобок могут заноситься еще две величины - э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льпия образования и плотность вещества в исходном состояни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ни  позволяют  вычислить в программе соответствующие знач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всей смеси по правилам аддитивности.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n(1)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(1) + n(2)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(2) + ...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де  P - определяемый параметр;  P(i) - значение параметр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i-го простого вещества;  n(i) - массовая доля i-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стого вещества в смес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ычисления  энтальпии образования  и плотности  смеси  п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той формуле производятся в программе только в том случае, 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и значения P(i) заданы для всех простых  веществ, включен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 входные данны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ти  дополнительные  величины  указываются  в  квадрат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кобках после химической формулы. Энтальпия образования должна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меть размерность кДж/кг или ккал/кг в зависимости от директ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 ввода (InSI или Inte),  для плотности всегда предполага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мерность куб.м/кг. Значение энтальпии образования предшес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ует значению  плотности и отделяется от него знаком $ (денеж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й единицы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75 % Al [0.0 $ 2700]), (15%NaCl[-7031 $ 2165]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 % MgC1O3 [-13001$2960] 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3 % CuS1O4 [-4831.2$3600] ),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опускается указание в квадратных скобках  только  од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исла, тогда оно относится к энтальпии образования (внутренне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нергии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...,(75%AL[0.0]),(12%H2O[-187.02]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3%C1H4[-74.85]),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тех расчетах, где одним из задаваемых параметров рав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сия является энтальпия I или внутренняя энергия U, вычисл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е значение для смеси замещает число,  приписанное термоди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ческому параметру при его объявлени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4.5, I = 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75%O2[0.0]),(12%H2O[-187.02]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3%C1H4[-74.85]),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десь в первой строке входных данных задается, что расч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вновесия должен выполняться при заданных  значениях давл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энтальпии,  причем значение энтальпии установлено равным н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ю; однако последующие строки, в свою очередь, содержат свед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  об энтальпии образования простых веществ.  Поэтому расч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вновесия будет производиться при p = 4.5 и I = -32.173, т.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пересчитанном значении энтальпи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пределах одного варианта расчета может быть  предусмо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но  задание серии исходных составов.  Для этого при указан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стых веществ, образующих рабочее тело, вместо массового с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ржания можно записать одно из десяти ключевых слов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0, N1, N2,  ...  , N9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 среди  входных данных поместить списки значений для соотв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твующих переменных.  Каждый такой ряд массовых частей не дол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жен содержать более 20 чисел. Все списки параметров Ni (в п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лах исходных данных) должны содержать  одинаковое число з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ний.  Неизменяемые доли простых веществ указываются числам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(N5%N1H4ClO4[-588.7]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21.32%Al[0]),(N2%C23.H48O4[-81.5]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5 = 61.7, 62.5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= 16.98, 15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г) Правила записи химических формул индивидуальных веще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авила записи имен индивидуальных веществ,  принятые пр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дготовке  входных  данных  программного  комплекса  АСТРА.4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лизки к общепринятым для химических формул 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изображения символов химических элементов используют-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обозначения периодической системы элементов Д.И.Менделеев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 названием каждого элемента в строку записывается его стех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метрический коэффициент - целое число,  равное  числу  атом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ого элемента в индивидуальном веществ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 тем,  чтобы исключить двусмысленное толкование записа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х химических формул,  предлагается сохранять стехиометрич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ие коэффициенты, равные единице. Исключение может быть сдел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 только в двух случаях:  когда коэффициент,  равный единице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тоит в  формуле последним и когда он располагается после сим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лов элементов, изображаемых двумя буквами.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пример, для молекулы Н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 допустимой записью  имени  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ества является как  Н2О1, так и  Н2О ;  для  NaOH  -  NA1O1H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 NAO1H  (запись  NAOH во входных данных будет рассматриват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как ошибочная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нимание !  Стехиометрические коэффициенты, рав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динице, при выводе результатов на э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н дисплея, печатающее  устройство 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дисковый  файл  (в отличие от ввода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 удобства  восприятия   опускаются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сегд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написании  химических формул  газообразных,  элект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йтральных индивидуальных веществ не требуется никаких  всп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гательных меток.  А для веществ в конденсированном состоян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о дополнительно указывать признак фазового состоя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 этой целью  перед  химической формулой  ставится  комбинация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лужебных  символов  К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.  Это позволяет  разграничивать газ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бразные и конденсированные вещества, имеющие одинаковый хим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ский состав, но разное фазовое состояни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ратность ионизации  и знак заряда вещества также отмеч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ются с помощью признака. Он имеет вид целого числа со знаком и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ставится через разделитель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перед химической формуло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O         -  H2O        BeO конд    </w:t>
        <w:tab/>
        <w:tab/>
        <w:t>-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BEO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3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        -  C1H3       Ca(OH)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конд  </w:t>
        <w:tab/>
        <w:t>-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O2H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0+         -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C1O     I             </w:t>
        <w:tab/>
        <w:t>-  I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e</w:t>
      </w:r>
      <w:r>
        <w:rPr>
          <w:rFonts w:cs="ER Kurier 1251;Courier New" w:ascii="ER Kurier 1251;Courier New" w:hAnsi="ER Kurier 1251;Courier New"/>
          <w:sz w:val="25"/>
          <w:vertAlign w:val="superscript"/>
          <w:lang w:val="ru-RU" w:eastAsia="en-US"/>
        </w:rPr>
        <w:t>-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         -  эл.газ     Co            </w:t>
        <w:tab/>
        <w:t>-  CO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0-         -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1O     K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3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конд   </w:t>
        <w:tab/>
        <w:tab/>
        <w:t>-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2C1O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Al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3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)конд </w:t>
      </w:r>
      <w:r>
        <w:rPr>
          <w:rFonts w:cs="ER Kurier 1251;Courier New" w:ascii="ER Kurier 1251;Courier New" w:hAnsi="ER Kurier 1251;Courier New"/>
          <w:sz w:val="4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    H</w:t>
      </w:r>
      <w:r>
        <w:rPr>
          <w:rFonts w:cs="ER Kurier 1251;Courier New" w:ascii="ER Kurier 1251;Courier New" w:hAnsi="ER Kurier 1251;Courier New"/>
          <w:sz w:val="25"/>
          <w:vertAlign w:val="superscript"/>
          <w:lang w:val="ru-RU" w:eastAsia="en-US"/>
        </w:rPr>
        <w:t>+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           </w:t>
        <w:tab/>
        <w:t>-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jc w:val="left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д) Исключение индивидуальных веществ из расчет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нее в разделе 4.3.1 указывалось,  что использование д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ктивы &lt;Noion позволяет исключить из рассмотрения при опред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ении параметров  равновесия все ионизированные индивидуаль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а, присутствующие в базе данных. В дополнение к этому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граммном комплексе  предусмотрена  возможность  выбороч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сключения одного или нескольких веществ  из  расчетов.  Таким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бразом, в  некоторых  ситуациях могут быть смоделированы ч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чно неравновесные состоя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писок имен индивидуальных веществ, подлежащих исключени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з числа рассматриваемых в текущем расчете должен начинаться с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лючевого слова DEL,  за которым после знака =  через  запяту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казываются имена индивидуальных веществ.  Их общее количеств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 должно превышать 20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моделировать  состав и свойства продукт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астичного термического разложения гид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ина, полагая, что диссоциация до образ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я молекулярного азота не происходит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2.0, I = 1573.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N2H4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el = N2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е) Назначение (фиксация) концентраций индивиду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Учет частичной неравновесности исследуемых  систем мож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ыть выполнен  в  программном  комплексе АСТРА.4 путем зада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льного содержания некоторых компонентов газовой фазы и од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онентных конденсированных фаз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 этой целью в исходные данные должно быть включено клю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вое слово Fix с последующим символом = .  Затем записыва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химическая формула  вещества  (записанная  по  изложенным выш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авилам), символ - (минус) и после  него  численное  значен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льного содержания этого компонента равновесной смес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...,Fix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-7.32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 ключевым словом Fix может указываться  список веще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концентраций, содержащий до 20 соединени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использовании этой возможности программного компле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а необходимо иметь в виду,  что для остальных компонентов г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овой фазы  и  конденсированных  фаз  отыскивается равновесны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ав. Поэтому задаваемые концентрации  не  должны  превыща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держание  химических элементов в систем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рассчитать  состав  и свойства продукт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ложения гидразина, полагая,  что ст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нь диссоциации  аммиака составляет О,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предельная  концентрация  аммиака равна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n)NH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3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= 39.007 моль/кг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2.0, I = 1573.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N2H4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ix = N1H3 - 19.503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ж) Описание конденсированных раствор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лгоритм программного комплекса АСТРА.4 предполагает, чт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се индивидуальные  вещества,  находящиеся  в конденсированн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твердом и жидком) состоянии считаются отдельными  несмешиваю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имися фазами,  если  только  они не включаются ползователем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став одного из двух возможных конденсированных раствор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тобы включить несколько конденсированных веществ в  с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в конденсированного  раствора,  необходимо ввести в исход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 ключевое слово МХ1 = (или MX2 = для  второго раствора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 ним  через  запятую  перечисляются имена индивидуальных 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еств, включаемых в конденсированный раствор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X1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O2,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O, ...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X2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n,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,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i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этих  списках могут быть названы только те индивидуал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е вещества, свойства которых присутствуют в базе данных. 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и какое-либо  из перечисленных веществ не представлены в баз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х, то они в расчете не учитываются и об этом делается с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бщение в документах, выводимых на печать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одель конденсированных растворов, реализуемая в основн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жиме работы программы,  предполагает,  что тепловые  эффект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мешения  равны  нулю,  а избыточная энтропия определяется ка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идеальных смесей. Однако, если пользователь программы 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агает  сведениями о теплотах образования растворов,  то эт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е могут быть учтены в расчетах путем внесения  поправок 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начениям энтальпии компонен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избыточной парциальной энтальпии смешения принят сл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ующий вид аппроксимирующего полинома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dН)см = (a + b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T + c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 + d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T)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(1 - x)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де a, b, c, d - числовые коэффициенты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T - температур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 - мольная доля компонента в раствор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начения коэффициентов a, b, c и d сообщаются пользоват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ем  во  входных данных.  В списках компонентов,  включаемых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вый и второй конденсированные растворы (МX1 = ...  и MX2  =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...), вслед за химической формулой каждого индивидуального 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ества в круглых скобках указывается по  четыре  числа,  соо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тствующих  значениям числовых коэффициентов вышеприведен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уравнения.  Разделителями между числами должны быть символы  $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не запятые !).  Сами числа следует записывать в форме с дес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чной точкой или как целые.  Знак + можно  опускать.  Разме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сть  энтальпии смешения,  а следовательно и коэффициентов a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b, c и d, должна быть  либо кДж/моль, либо ккал/моль в завис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сти от директивы ввода ( &lt;InSI или &lt;Inte 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при образовании расплава в системе K-Na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збыточные энтальпии смешения равны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H(К)  = 62.7 + 0.2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T кал/моль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H(Na) = 338 + 0.269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T кал/моль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считать давление пара над K-Na эвте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ико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Noion &lt;Step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a = 30 августа, Var = ЭВТЕКТИКА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 = 0.01, T = 1300,-50,11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K68.1 Na31.9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X1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(1.414 $ 0.001125 $ 0.0 $ 0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(0.262 $ 0.000878 $ 0 $ 0);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3.3.  Задание исходной информации к специальны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случаям расчет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а) содержание химических элементов в двухкомпонент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топливных смеся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программном комплексе предусмотрена возможность зада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сходного состава термодинамических систем, образованных двух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онентными топливами,  с помощью коэффициента избытка ок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ителя.  Теоретически необходимое соотношение компонентов топ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ива,  относительно  которого  задается  избыток   окислителя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числяется  с  использованием  высших валентностей элементов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то соответствует образованию полных продуктов сгора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орючие элементы  обладают  электроположительной  вален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стью, а окислительные - электроотрицательной. Однако некот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ые элементы в различных реакциях могут выступать  как  в  к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стве  окисляющих,  так и в качестве окислительных элементов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пример, азот или сера.  Но поскольку общие правила для оп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ления  истиной валентности таких элементов отсутствуют,  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ьзуется единая таблица высших валентностей  всех элементов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 если пользователь  считает полученные на ее основе знач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реалистичными,  ему предлагается самому  установить  относ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ьное  соотношение между горючим и окислителем с помощью о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их правил задания исходного состава в  программном  комплекс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задания  содержания химических элементов в двухкомп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нтных топливных смесях предусмотрены три ключевых слова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UEL ,   OX   и   ALPHA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 помощью ключевого слова FUEL задается химическая форм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а и энтальпия образования горючего. Ключевое слово OX испол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уется для задания химической формулы и  энтальпии образова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кислителя.  Информация  о  компонентах  топлива заключается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руглые скобки, где указывается химическая формула и после не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 квадратных скобках энтальпия образова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 ключевым словом ALPHA после знака равенства указыва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список значений коэффициента избытка окислителя, который н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олжен содержать более, чем 20 чисел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2.0, I = 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uel = (C1H4 [-74.85] 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x = (N53.91 O14.48 Ar0.3 [0] 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pha = 0.8, 1.05, 1.2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нтальпия образования компонентов топлива,  как и в обще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лучае, используется для вычисления энтальпии всей системы пр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аждом из значений коэффициента избытка окислителя.  Она мож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 указываться,  если расчет равновесия проводится при извес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й температуре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б) определение параметров процесса адиабат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расшире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знаком, который  указывает  программному  комплексу 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ость рассчитывать параметры  процесса адиабат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ширения от начального равновесного состояния,  служит па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тр,  определяющий условия адиабатического расширения. Он м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жет задаваться с помощью одного из трех ключевых слов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A = ... , FOTH = ... , DOTH = ...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 которыми через запятую указывается до шести значений. Одни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з значений может быть не число,  а символьная комбинация  КР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торая указывает на необходимость  расчета расширения до ск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ости звук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лючевое слово  PA обозначает, что задаются значения дав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ения в выходном сечении сопла в размерности, определяемой д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ктивой ввода.  Ключевые слова FOTH и DOTH применяются тогд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гда  необходимо  выполнить расчет процесса расширения до з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ой относительной площади сопла или заданного относительн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го диаметр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..., PA = KP, 0.35, 0.24, 0.1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..., FOTH = 13.45, 18.5, 36, ..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основном режиме расчета параметров адиабатического 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ширения предполагается   использование   гипотезы   локаль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ого равновесия.  Однако возможно проведение вы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ислений с использованием различных схем "замораживания"  с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ва в сопл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Указанием на необходимость проведения расчета с использ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ем  гипотезы  предельно  неравновесного  ("замороженного"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ширения служит директива  &lt;Frex,  включаемая в общий список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граммный комплекс позволяет выполнять расчет  "замо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женного"  расширения до заданного давления,  заданного относ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ьного диаметра или заданной относительной площади выход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ечения сопла. Эти условия задаются ключевыми словами PA, DOTH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ли FOTH. Список параметров к ним (как и в общем случае) мож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держать  до  пяти  числовых значений и символьную комбинаци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Р, указывающую на необходимость расчета расширения до скор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 звук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задании DOTH = ... или FOTH = ..."замораживание" с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ва производится от критического сечения сопла.  То же  само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исходит,  если  в списке значений  для давления  расшир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PA = ...) присутствует символьная комбинация КР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тех случаях,когда расчет расширения до  скорости  звук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  запрошен,  "замораживание"  состава выполняется от услови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ед входом в сопло (от камеры)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 рассчитать параметры рабочего тела и сопл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едполагая, что расширение до крит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ечения  является  предельно равновесным, 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тем "замороженным"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Frex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FROST1, P = 7.5, I = 817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OTH = 18.318,(1%C52.43 H83.888 O17.858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 для тех же условий, что и в предыдущем пр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ере,  рассчитать  характеристики  процес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ширения,  "замороженного"  от камеры  д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авления  Pa = 0.0395 МП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Frex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FROST2, P=7.5, I=817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a = 0.0395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% C52.43 H83.888 O17.858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пределение параметров  адиабатического расширения с "з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раживанием" cостава от заданной температуры  требует зада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ы &lt;Frex и численного значения температур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мпература "замораживания"  в  исходных  данных зада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лючевым словом  Tfr , последующим символом  = и числовым з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ением температур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Frex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FROST3, P = 20, I = 0, PA = 0.1, 0.05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Tfr = 1500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% H2 [-4353.91] ), (6% O2 [-398.3] 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проведения  расчета  с использованием модели процес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ширения,  предусматривающей полную задержку  кристаллиза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нденсированных  частиц,  необходимо  использовать  директив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&lt;NoSol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этом случае в расчете не учитываются  тепловые  эффект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ристаллизации  и  удельная  теплоемкость конденсированных 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еств экстраполируется в область  температуры  ниже  (Т)крист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ак если бы происходило переохлаждение жидкой фаз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ействие директивы &lt;NoSol распространяется на все конд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рованные вещества,учитываемые в расчет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NoSol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Nozzle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4.5, I = -798.27, pa = kp, 0.03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H23.874 N14.925 O24.48 Cl1.277 Al7.412 C10.821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в) определение состава и свойств системы за фронт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ударной волны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проведения таких расчетов в  исходных  данных  должн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ыть заданы параметры рабочего тела перед фронтом ударной вол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: давление, полная энтальпия и удельный объем. Значения эт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еличин задаются ключевыми словами p, I, v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Условия за  фронтом ударной волны определяются значениями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корости распространения волны (ключевое слово WS) или  давл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 за скачком уплотнения (ключевое слово PS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роме того, обязательным является использование директивы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&lt;Shock 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определить условия за фронтом ударной волны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пространяющейся  в  воздухе  со скорость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8000 м/с при начальных условиях: p=0.01 МПа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0.1 кДж/кг, v=0.085 m</w:t>
      </w:r>
      <w:r>
        <w:rPr>
          <w:rFonts w:cs="Wingdings 2" w:ascii="Wingdings 2" w:hAnsi="Wingdings 2"/>
          <w:sz w:val="18"/>
          <w:lang w:val="ru-RU" w:eastAsia="en-US"/>
        </w:rPr>
        <w:t>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3/кг.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Shock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0.01, I = 0.1, v = 0.085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WS = 80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80 % N2 ),(20 % O2 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4.3.4.  Выбор индивидуальных веществ и их свой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для включения в расчет равновес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а) база данных свойств индивидуальных 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соответствии с алгоритмом программного комплекса АСТРА.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цедура отыскания  равновесных параметров  и состава фаз 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ледуемых смесей полностью отделена от информации о термоди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ческих свойствах  индивидуальных  веществ,  которые,  в сво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чередь, организованы в независимую базу данных  на  магнитн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сител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 получения задания на расчет равновесия, в резуль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 обработки входных данных,  выделяются  названия  химическ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ементов, образующих систему. С этим перечнем выполняется о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щение к базе для формирования списка  индивидуальных вещест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их свойств.  Процедура отбора сводится к проверке химическ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формул соединений - не входят ли в их состав элементы, отсут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вующие во  входной  информации на расчет конкретного равно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ким образом, в состав ожидаемых компонентов фаз включ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ются все  имеющиеся  в  базе данных и допустимые вещества.  П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аждому из них извлекается следующая информация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температурные пределы аппроксима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их свойств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коэффициенты  полинома, аппроксимирующе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ие свойства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энтальпия образования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параметры потенциальной функ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заимодействия Леннард-Джонса (Штокмайера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газообразных веществ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удельный мольный объем для конденсирован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аза данных  свойств индивидуальных веществ является с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авной частью программного комплекса АСТРА.4 и записана в файл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ASTRA.BAS, который при работе должен находиться в том же ка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оге, что и исполняемая программа. Получить справки о содерж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ом базы данных,  дополнить ее или внести какие-либо коррект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овки можно с помощью вспомогательной обслуживающей программы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перейти в каталог ASTRA и исполнить команду: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:\ASTRA\INFO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та программа работает в диалоговом режиме и самодокумен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lang w:val="bg-BG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рован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б) расширение базы данных к конкретному расчету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в  базе данных отсутствуют сведения о каком-либо и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видуальном веществе или необходимо заменить для  него  сп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чную информацию,  и эти дополнения (исправления)  носят в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енный характер,  то существует возможность единовременно ра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ширить базу данных. Для этого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в список директив необходимо включи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у  &lt;Incomp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следом за исходными данными (с новой строки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о записать "комплекты"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рмодинамических свойств вводим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рассмотрение индивидуальных веществ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завершить дополнительную информацию строк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 символьной последовательностью  END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аждый "комплект" свойств содержит [1] :  химическую фо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улу индивидуального вещества, формируемую по указанным в раз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еле 4.3.2. правилам;  значения температурных пределов аппрок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мации - Tmin и Tmax;   семь коэффициентов аппроксимации св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одной энергии Гиббса f1 - f7  и величину энтальпии  образов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.   После имени вещества  и между числами ставятся запятые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 в конце - точка с запятой. Все числовые данные представляю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я  в виде целых констант или в форме с десятичной точкой. Пр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писи или при кодировке "комплекта" свойств допускается  п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звольное число пробелов в любом месте.  Соответственно не л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тируется число строк, на которых будет расположен этот набор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анны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аппроксимации свободной энергии Гиббса принята след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ющая зависимость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 =f1+f2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ln(x)+(f3/x+f4)/x+((f7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+f6)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+f5)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 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где    х = T/10000;  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T,K ;    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 , кал/(моль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дному и тому же индивидуальному веществу может соответ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вовать несколько "комплектов" свойств, отличающихся  темпе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урными пределами аппроксим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lang w:val="bg-BG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Be,298,4000,44.746,4.873,.000012,-.003,1.13,-2.617,2.74,31064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Be,4000,12000,26.013,-20.032,.442,7.73,35.51,-10.2,1.7,31064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в) создание частной базы данных для проведения конкрет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расчет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уществует возможность  полностью отказаться от использ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я справочной базы данных на магнитных дисках (ASTRA.BAS)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водить все сведения  о термодинамических  свойствах индивид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льных веществ вместе с входными данным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этого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в список директив необходимо включить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у  &lt;Inbibl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следом за исходными данными (с новой строки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обходимо записать "комплекты" термодинамическ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войств вводимых в рассмотрение индивидуаль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еществ (см.предыд.раздел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 завершить дополнительную информацию строк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 символьной последовательностью  ENDEND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  ВЫХОДНЫЕ ДАН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1.  Размерности выходных величин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мерности выходных величин, помещаемых на экран диспле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в выводимые документы программного  комплекса,  определя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веденными или предполагаемыми по умолчанию директивами :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SI , &lt;Prte , &lt;PrM , &lt;PrP , &lt;PrR , &lt;PrC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мерности общих  характеристик  равновесия выводятся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ответствии со следующей таблицей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tbl>
      <w:tblPr>
        <w:tblW w:w="9923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4095"/>
        <w:gridCol w:w="2139"/>
        <w:gridCol w:w="2268"/>
      </w:tblGrid>
      <w:tr>
        <w:trPr>
          <w:tblHeader w:val="true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араметр</w:t>
            </w:r>
          </w:p>
        </w:tc>
        <w:tc>
          <w:tcPr>
            <w:tcW w:w="40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Название параметра 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СИ  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техническая системная единица</w:t>
            </w:r>
          </w:p>
        </w:tc>
      </w:tr>
      <w:tr>
        <w:trPr/>
        <w:tc>
          <w:tcPr>
            <w:tcW w:w="14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P  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давление      </w:t>
            </w:r>
          </w:p>
        </w:tc>
        <w:tc>
          <w:tcPr>
            <w:tcW w:w="21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Pa   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f/см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2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T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температура 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V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удельный объем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/kg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/kg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S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энтропия  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(kg.К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(kg.К)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I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энтальпия  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kg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kg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U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внутренняя энергия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kg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kg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общее число молей компонентов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ol/kg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ol/kg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Cp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удельная теплоемкость при постоянном давлении</w:t>
            </w:r>
          </w:p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(замороженная)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(kg.К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(kg.К)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 = Cp/Cv  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Cp"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удельная теплоемкость при постоянном давлении (равновесная)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(kg.К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(kg.К)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"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' = Cp'/Cv'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A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равновесная скорость зву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/s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/s 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u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коэффициент динамической вязкост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N.s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2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f.s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2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Lt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коэффициент теплопроводност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W/(m.K)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cal/(m.h.K)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Lt"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олный коэффициент теплопроводност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W/(m.K)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cal/(m.h.K)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M 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средняя молярная масс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g/mol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g/mol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Cp.г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уд.теплоемкость газ. фазы при постоянном давлении (замороженная)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(kg.К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(kg.К)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.г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</w:t>
            </w:r>
            <w:r>
              <w:rPr>
                <w:rFonts w:cs="ER Kurier 1251;Courier New" w:ascii="ER Kurier 1251;Courier New" w:hAnsi="ER Kurier 1251;Courier New"/>
                <w:sz w:val="25"/>
                <w:vertAlign w:val="subscript"/>
                <w:lang w:val="ru-RU" w:eastAsia="en-US"/>
              </w:rPr>
              <w:t>г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 = Cрг/Cvг   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   </w:t>
            </w:r>
          </w:p>
        </w:tc>
      </w:tr>
    </w:tbl>
    <w:p>
      <w:pPr>
        <w:pStyle w:val="Normal"/>
        <w:rPr>
          <w:lang w:val="ru-RU" w:eastAsia="en-US"/>
        </w:rPr>
      </w:pPr>
      <w:r>
        <w:br w:type="page"/>
      </w:r>
      <w:r>
        <w:rPr>
          <w:lang w:val="ru-RU" w:eastAsia="en-US"/>
        </w:rPr>
      </w:r>
    </w:p>
    <w:tbl>
      <w:tblPr>
        <w:tblW w:w="9923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4095"/>
        <w:gridCol w:w="2139"/>
        <w:gridCol w:w="2268"/>
      </w:tblGrid>
      <w:tr>
        <w:trPr>
          <w:tblHeader w:val="true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араметр</w:t>
            </w:r>
          </w:p>
        </w:tc>
        <w:tc>
          <w:tcPr>
            <w:tcW w:w="40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left="113"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Название параметра 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СИ   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техническая системная единица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M.г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средняя молярная масса газовой фаз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g/mol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g/mol 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R.г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газовая постоянная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J/(kg.К)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kcal/(kg.К)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Z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ая доля всех конденсированных фаз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Z1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ая доля раствора 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Z2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ая доля раствора 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л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лотность исходной смес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Bm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окислительный потенциал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n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sz w:val="25"/>
                <w:lang w:val="bg-BG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показатель процесса расширен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W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скорость пото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/s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/s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W/A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sz w:val="25"/>
                <w:lang w:val="bg-BG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число Мах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F/F</w:t>
            </w:r>
            <w:r>
              <w:rPr>
                <w:rFonts w:cs="Wingdings 2" w:ascii="Wingdings 2" w:hAnsi="Wingdings 2"/>
                <w:sz w:val="18"/>
                <w:lang w:val="ru-RU" w:eastAsia="en-US"/>
              </w:rPr>
              <w:t>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sz w:val="25"/>
                <w:lang w:val="bg-BG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относительная площадь пото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1 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F"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уд. площадь потока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2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.s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kg/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2</w:t>
            </w: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.s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Iудп 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sz w:val="25"/>
                <w:lang w:val="bg-BG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удельная тяга (импульс) в пустот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/s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/s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B</w: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расходный комплекс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s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s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lang w:val="bg-BG" w:eastAsia="en-US"/>
        </w:rPr>
      </w:pPr>
      <w:r>
        <w:rPr>
          <w:rFonts w:cs="Times New Roman" w:ascii="Times New Roman" w:hAnsi="Times New Roman"/>
          <w:sz w:val="25"/>
          <w:lang w:val="bg-BG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чать равновесных концентраций компонентов всех фаз ин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циируется директивами  &lt;PrM , &lt;PrP , &lt;PrR или &lt;PrC . Каждая из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х обеспечивает вывод состава в определенных единицах измер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. По умолчанию предполагается директива  &lt;PrM 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tbl>
      <w:tblPr>
        <w:tblW w:w="9923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3"/>
        <w:gridCol w:w="2722"/>
        <w:gridCol w:w="2781"/>
        <w:gridCol w:w="2557"/>
      </w:tblGrid>
      <w:tr>
        <w:trPr/>
        <w:tc>
          <w:tcPr>
            <w:tcW w:w="18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</w:tc>
        <w:tc>
          <w:tcPr>
            <w:tcW w:w="27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</w:tc>
        <w:tc>
          <w:tcPr>
            <w:tcW w:w="27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Компоненты</w:t>
            </w:r>
          </w:p>
        </w:tc>
        <w:tc>
          <w:tcPr>
            <w:tcW w:w="25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</w:r>
          </w:p>
        </w:tc>
      </w:tr>
      <w:tr>
        <w:trPr/>
        <w:tc>
          <w:tcPr>
            <w:tcW w:w="18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Директива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газовой фазы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отдельн.конд.фаз</w:t>
            </w:r>
          </w:p>
        </w:tc>
        <w:tc>
          <w:tcPr>
            <w:tcW w:w="25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конд.растворов</w:t>
            </w:r>
          </w:p>
        </w:tc>
      </w:tr>
      <w:tr>
        <w:trPr/>
        <w:tc>
          <w:tcPr>
            <w:tcW w:w="18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&lt;PrM</w:t>
            </w:r>
          </w:p>
        </w:tc>
        <w:tc>
          <w:tcPr>
            <w:tcW w:w="27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ol/kg</w:t>
            </w:r>
          </w:p>
        </w:tc>
        <w:tc>
          <w:tcPr>
            <w:tcW w:w="278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ol/kg</w:t>
            </w:r>
          </w:p>
        </w:tc>
        <w:tc>
          <w:tcPr>
            <w:tcW w:w="255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mol/kg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&lt;PrP</w:t>
            </w:r>
          </w:p>
        </w:tc>
        <w:tc>
          <w:tcPr>
            <w:tcW w:w="27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 xml:space="preserve">MPa или atm abs.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ые доли в рабочем теле</w:t>
            </w:r>
          </w:p>
        </w:tc>
        <w:tc>
          <w:tcPr>
            <w:tcW w:w="255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ые доли в рабочем теле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&lt;PrR</w:t>
            </w:r>
          </w:p>
        </w:tc>
        <w:tc>
          <w:tcPr>
            <w:tcW w:w="27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объемные доли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ые доли в рабочем теле</w:t>
            </w:r>
          </w:p>
        </w:tc>
        <w:tc>
          <w:tcPr>
            <w:tcW w:w="255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массовые доли в рабочем теле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&lt;PrC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1/c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1/c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</w:p>
        </w:tc>
        <w:tc>
          <w:tcPr>
            <w:tcW w:w="255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ER Kurier 1251;Courier New" w:hAnsi="ER Kurier 1251;Courier New" w:cs="ER Kurier 1251;Courier New"/>
                <w:sz w:val="25"/>
                <w:lang w:val="ru-RU" w:eastAsia="en-US"/>
              </w:rPr>
            </w:pPr>
            <w:r>
              <w:rPr>
                <w:rFonts w:cs="ER Kurier 1251;Courier New" w:ascii="ER Kurier 1251;Courier New" w:hAnsi="ER Kurier 1251;Courier New"/>
                <w:sz w:val="25"/>
                <w:lang w:val="ru-RU" w:eastAsia="en-US"/>
              </w:rPr>
              <w:t>1/cm</w:t>
            </w:r>
            <w:r>
              <w:rPr>
                <w:rFonts w:cs="ER Kurier 1251;Courier New" w:ascii="ER Kurier 1251;Courier New" w:hAnsi="ER Kurier 1251;Courier New"/>
                <w:sz w:val="25"/>
                <w:vertAlign w:val="superscript"/>
                <w:lang w:val="ru-RU" w:eastAsia="en-US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иректива &lt;Prdom обеспечивает вывод концентраций тех  и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ивидуальных веществ,  чье cодержание в рабочем теле не меньш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0,000001 моль/кг.  По директиве &lt;Prfull выводятся концентра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сех веществ, участвовавших в расчета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 директиве &lt;Dif выводятся коэффициенты диффузии газооб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зных веществ в газовой фазе.  Они вычисляются в  приближен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окального термодинамического равновесия путем решения уравне-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й Стефана. Размерность коэффициентов диффузии -  м</w:t>
      </w:r>
      <w:r>
        <w:rPr>
          <w:rFonts w:cs="ER Kurier 1251;Courier New" w:ascii="ER Kurier 1251;Courier New" w:hAnsi="ER Kurier 1251;Courier New"/>
          <w:sz w:val="25"/>
          <w:vertAlign w:val="super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/с. Вывод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осуществляется для преобладающих компонентов (см.рис. 3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2.  Вывод на экран диспле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, полученные для каждого  равновесного  состо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ия, отображаются  на  экране дисплея в верхнем окне,  как эт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казано на рис.2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 завершения  расчета для первой "точки" пользовател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едоставляется возможность просматривать полученные разуль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ы в асинхронном режиме,  то есть не прерывая параллельно пр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должающихся вычислений (если они предусмотрены входными данны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 переходе  к  следующему  заданию все ранее получен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 (но не более 300 последних строк) продолжают  ост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аться доступными для обозре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 Результаты 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__________________________________________________________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--- Расчет # 1 -------------------------------------------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Xapaктepиcтики paвновесия - СИ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P= 10000-00    T= 31000+04    V= 54062+01    S= 58910+01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I= 26094+04    U= 20688+04    M= 21668+02   Cp= 72751+00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k= 13153+01  Cp"= 10355+01   k"= 12448+01    A= 81864+03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Mu= 79994-04   Lt= 87264-01  Lt"= 11642+00   MM= 46150+02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Cp.г= 74665+00  k.г= 13327+01 MM.г= 44603+02  R.г= 18642+03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Z= 64487-01   Пл= 00000-00   Bm= 12568-05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Coдepжaниe кoмпoнeнтoв - мoль/кг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O  10461-03         O2  20950-07         O3  11649-17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AR  11920+01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 00000-00          P  29212+00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 Сообщения 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- Для просмотра таблиц используйте стрелки, Home и End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Нажмите любую клавишу    ¦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¦                                                            ¦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АСТРА.4/pc   v.1:06     Московский гос.технический университет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ис. 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3.  Вывод в дисковый файл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при настройке  программного  программного  комплек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был запрошен вывод результатов в дисковый файл, то он осущес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ляется после определения характеристик  равновесия  в  кажд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ной точк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ед выводом результатов в файл записываются входные да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ые к расчету  в том виде,  как  они были  подготовлены в окн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строенного текстового редактор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айл вывода не изменяется в течение всего сеанса работы с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граммным комплексом и в него записываются  результаты  все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считанных вариантов.  В качестве примера на рис.5 приведен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одержимое дискового файла с результатами вывод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апись результатов в дисковый файл производится средств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  операционной системы,  которая в свою очередь,  использует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ежим буферизации. Из-за этого может происходить частичная п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ря  информации  на  диске при прерывании работы программ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лекса до завершения цикла вычислений. Чтобы обеспечить вы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од  всех  полученных  данных,  рекомендуется завершать работу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сле возврата в окно текстового редактор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4.  Вывод на печатающее устройств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ывод результатов на печать производится  в  том  случае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сли это  предусмотрено  при  настройке программного комплекс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см.разд. 4.1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печатающее устройство подается служебный код,  обес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ивающий его настройку на мелкий шрифт (condenced mode). Посл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того становится возможным вывод на стандартный  лист  ширин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210 мм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начале на  печать  выводится задание на расчет как в 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ходном виде,  так и после его первичной обработки.  Затем осу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ествляется вывод   результатов   непосредственно   после   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учения. Форматы вывода на печать являются наиболее развиты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 и  удобными для использования.  Однако в ряде случаев из-з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енадежной работы печатающего устройства или необходимости п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лучения нескольких копий документов рекомендуется осуществля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вод на печать того файла результатов,  который  записываетс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а магнитные диски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Dif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0.1, T = 274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80 % N2), (20 % O2) 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-00    T= 27400+04    V= 79970+01    S= 95201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31649+04    U= 23652+04    M= 35103+02   Cp= 13058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2879+01  Cp"= 20239+01   k"= 12062+01    A= 98013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78729-04   Lt= 14603+00  Lt"= 23102+00   MM= 28488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3058+01  k.г= 12879+01 MM.г= 28488+02  R.г= 29187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72446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эффициенты диффузии - кв.м/с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1587-02         O2  10113-02          O3  62692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11699-02         N2  29514-02          NO  82085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49950-03        N2O  54169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58985+00         O2  54418+01          O3  15684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69778-04         N2  28045+02          NO  10257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13073-06        NO2  63378-03         N2O  58210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.ГAЗ  12688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Prdom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2, i=0, ox=(O2[0]), fu=(H2[0]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pha=1.2 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20000+01    T= 34636+04    V= 84209+00    S= 15297+02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00000-00    U=-16842+04    M= 58481+02   Cp= 29651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1962+01  Cp"= 10962+02   k"= 11822+01    A= 13763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94056-04   Lt= 42604+00  Lt"= 23836+01   MM= 17100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29651+01  k.г= 11962+01 MM.г= 17100+02  R.г= 48625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61832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7263+01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9541-06          O2  50498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0163-07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60730-07          O3  25050-0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20633+01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16171-07          H2  49208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70579+01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98677-06         HO2  15483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37646+02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32354-07        H2O2  16005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29355-05     ЭЛ.ГAЗ  17162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ис. 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5.5.  Вывод промежуточных величин для отладки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проверки результатов расче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любом  шаге итерационного процесса нахождения параме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ров  равновесия  можно  вывести  на  печать  текущие  знач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еменных.  Номера итераций, после которых требуется получи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омежуточные результаты,  указываются с помощью директив вид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&lt;ppp-qqq. Здесь ppp и qqq - десятичные числа, определяющие 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ало и конец того интервала итераций, в котором необходима 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чать промежуточных величин. Директив такого вида в общем спи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е директив не должно быть больше трех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    Напечатать промежуточные результаты после ит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ций 1,2,3,4,5,10 и после завершения проц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а последовательных приближени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P&lt;LAST&lt;1-5&lt;10-10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 = 15.08.90, var = ТЕСТ, p = 0.1, T = 30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50%SiO2), (30%Al2O3), (20%CaO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x1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O2,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,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O 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аждая таблица промежуточных результатов содержит следую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щие данные: номер итерации, максимальную относительную погреш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сть вычислений (eps), время подготовки матрицы коэффициент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tau1), время решения системы линейных уравнений (tau2), врем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формирования  начального  приближения  для  следующей итера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tau3),  давление (p, МПа), температуру (T, K), удельный объем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v, m</w:t>
      </w:r>
      <w:r>
        <w:rPr>
          <w:rFonts w:cs="Wingdings 2" w:ascii="Wingdings 2" w:hAnsi="Wingdings 2"/>
          <w:sz w:val="18"/>
          <w:lang w:val="ru-RU" w:eastAsia="en-US"/>
        </w:rPr>
        <w:t>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3/кг), энтропию (S, кДж/(кг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)), энтальпию (I, кДж/кг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нутреннюю энергию (U,  кДж/кг),значения неопределенных множ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лей  Лагранжа (L[эл]),  числа молей вещества в каждой из фаз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стемы (моль/кг),  содержание компонентов в  газовой  фазе 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нденсированных растворах (моль/кг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p, T, v, S, I, U, а также для мольного состава фаз 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ечать выводятся по два значения. Первое - результат итерации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торое - величина, выбранная в программе в качестве начальн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ближения для следующего шаг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ольное содержание компонентов, входящих в состав конд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сированных растворов,  помечено одной  или  двумя  звездочкам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соответственно для первого и второго раствора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ля контроля предусмотрена возможность вывода  на  печа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ех значений термодинамических свойств индивидуальных веществ,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торые использовались в текущем  расчете.  Чтобы  реализовать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ее,  в список директив следует включить директиву &lt;Contr.  Он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вызывает печать таблицы значений (p)i,  (Ф)i, (I)i, (S)i посл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завершения каждого цикла итераций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арциальные давления компонентов, выведенные в размерно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ти физ.атм,  позволяют проверить значение любой константы рав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новесия (Kp). Приведенная свободная энергия Гиббса и энтальп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компонентов,  включают в себя величину энтальпии образования 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(I)i=(dH)i[298] + (H)i[T] - (H)i[298].  Размерность термоди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мических свойств определяется директивой ввода &lt;PrSI или &lt;Prte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и может быть либо Дж-моль-К, либо кал-моль-К 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мер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te&lt;prte&lt;prdom&lt;prp&lt;contr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 = ДЕК.90, VAR = CONTROL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 = 0.01, T = 1000,15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AlCl3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6.  ПРИМЕРЫ ПРОБЛЕМ, РАЗРЕШИМЫХ С ПОМОЩЬЮ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ПРОГРАММНОГО КОМПЛЕКСА  А С Т Р А . 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)  Расчет состава пpодуктов диссоциации, теpмодинамиче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их и теплофизических свойств газовой смеси,  состоя-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щей из 20% C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и 80% 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пpи давлении 0.01 МПа и в ди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азоне темпеpатуpы 2000-4000 К с шагом 500 К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 таблице  выходных данных  приведены  концентрац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сех  индивидуальных веществ  - компонентов газов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фазы, рассматривавшихся в расчете. Раздел общих х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ктеристик равновесной системы содержит термодин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ические свойства и свойства переноса.  (Нижепри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еденные протоколы  с результатами  имеют нескольк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змененный  формат  по сравнению  с обычным вывод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з-за ограничений  по ширине листа настоящего рук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одства)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Step &lt; Prfull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=Gas properties, p=0.01, T=4000,-500,30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20%C1O2),(80%O2)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-01    T= 40000+04    V= 18964+03    S= 14078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16856+05    U= 14960+05    M= 57020+02   Cp= 13316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5529+01  Cp"= 50048+01   k"= 12604+01    A= 15216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10685-03   Lt= 21183+00  Lt"= 39764+00   MM= 17538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3316+01  k.г= 15529+01 MM.г= 17538+02  R.г= 47410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63092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50458+02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27453-05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3765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0174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9395-04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93456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11917-05           C  69523-05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50678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71458-14          C2  22089-1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28539-16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15517-17          C3  36194-17          C4  00000-00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5  00000-00          C0  44907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32880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53758-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37673-07         C2O  38617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O2  92228-16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ЭЛ.ГAЗ  22369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-01    T= 35000+04    V= 14196+03    S= 12753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11954+05    U= 10534+05    M= 48781+02   Cp= 13115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4477+01  Cp"= 15122+02   k"= 12609+01    A= 12705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10035-03   Lt= 19344+00  Lt"= 11036+01   MM= 20500+02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3115+01  k.г= 14477+01 MM.г= 20500+02  R.г= 40560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53589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34307+02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30428-07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37523-0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99295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9888-05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1967-08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57414-05           C  71941-07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22719-1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27502-16          C2  38307-14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   C3  00000-00          C4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5  00000-00          CO  41642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41949-08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38021+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39354-08         C2O  15514-1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O2  13059-16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ЭЛ.ГAЗ  29887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-01    T= 30000+04    V= 89304+02    S= 10500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46147+04    U= 37217+04    M= 35802+02   Cp= 12824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3023+01  Cp"= 11108+02   k"= 12007+01    A= 9978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93687-04   Lt= 17158+00  Lt"= 12450+01   MM= 27932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2824+01  k.г= 13023+01 MM.г= 27932+02  R.г= 29768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39865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99015+01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64520-1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7982-08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1356+02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1192-06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3937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72945-05           C  21387-09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8220-1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2252-19          C2  15283-17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   C3  00000-00          C4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5  00000-00          CO  26108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15447-1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19336+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12871-09         C2O  22088-1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O2  76619-18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ЭЛ.ГAЗ  11009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б)  Моделиpование  высокотемпеpатуpного металлуpгическо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pоцесса  восстановления кpемнием  минеpальной  сме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a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3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8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- Сa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7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- Fe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4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 (2:1:3,57)  в  пpисутстви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неpтного газа с целью получения сплавов,  содеpжащи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максимальное  количество  ниобия  и минимальное кол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ество фосфор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  показывает, что в равновесных  условиях пр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мпературе 3100 K происходит полное восстановлени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иобия,  а соединения фосфора присутствуют только 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азовой фазе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NOION&lt;PRFULL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=Alloy, P = 0.1, T = 31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36.5 % Si), (5 % Ar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63.5 % Ca8 P4 O37.28 Nb2 Fe7.14 Si3.57)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-00    T= 31000+04    V= 54062+01    S= 58910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26094+04    U= 20688+04    M= 21668+02   Cp= 72751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3153+01  Cp"= 10355+01   k"= 12448+01    A= 81864+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79994-04   Lt= 87264-01  Lt"= 11642+00   MM= 46150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74665+00  k.г= 13327+01 MM.г= 44603+02  R.г= 18642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64487-01   Пл= 00000-00   Bm= 12568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0461-03         O2  20950-07         O3  11649-1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R  11920+01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 00000-00          P  29212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2  54447+00         P3  12934-03         P4  22096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O  20214-01        PO2  16254-05       P2O3  43380-1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2O4  16237-15       P2O5  69478-19       P3O6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4O6  00000-00       P4O7  00000-00       P4O8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4O9  00000-00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4O10  00000-00      P4O10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  00000-00         SI  56234+00        SI2  14204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3  17158-03        SIO  13037+02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O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SIO2  16152-03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  00000-00         CA  28027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O  00000-00        CAO  18461-03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  69411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  75769-03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O  00000-00        NBO  57011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O2  00000-00       NBO2  27342-03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B20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  25019+01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O  00000-00        FEO  52466-0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O2  13022-09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2O3  00000-00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3O4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2  21481-03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P2O6  00000-00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2P2O7  00000-00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A3P2O8  00000-00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E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)  Расчет  давления паpа над  К-NA  эвтектикой  с учет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аpциальной избыточной энтальпии смешения пpи обpаз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ании сплава калия и натpия. Давление насыщенного п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а жидкометаллических теплоносителей пpедставляет и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еpес пpи  пpоектиpовании тpубопpоводов энеpгоагpег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о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чет выполняется при  v = Const, поэтому получ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ое давление смеси следует рассматривать как давл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ие насыщения. Учет избыточной энергии смешения д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т результаты,  хорошо  согласующиеся с эксперим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льными данными [1]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Noion &lt;Step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a = 30 августа, Var = ЭВТЕКТИКА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 = 0.01, T = 1300,-50,1100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K68.1 Na31.9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X1 =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(1.414 $ 0.001125 $ 0.0 $ 0),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(0.262 $ 0.000878 $ 0 $ 0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59500+00    T= 13000+04    V= 10000-01    S= 34956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10330+04    U= 10270+04    M= 29378+02   Cp= 96384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048+01  Cp"= 16927+03   k"= 14557+03    A= 36923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21863-04   Lt= 18690-01  Lt"=-49634+00   MM= 34039+02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55528+00  k.г= 15909+01 MM.г= 40316+02  R.г= 20624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97781+00   Z1= 97781+00   Z2= 00000-00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 92690+01         NA2  52412-02          NA  90745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 19559+02           K  39127+00          K2  39901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NA  23301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43822+00    T= 12500+04    V= 10000-01    S= 34509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97409+03    U= 96971+03    M= 29398+02   Cp= 94683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037+01  Cp"= 15822+03   k"= 14181+03    A= 29589+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21012-04   Lt= 17918-01  Lt"=-63300+00   MM= 34016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55470+00  k.г= 15940+01 MM.г= 40226+02  R.г= 20670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98304+00   Z1= 98304+00   Z2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 93041+01         NA2  35403-02          NA  66149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 19672+02           K  30647+00          K2  29240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NA  16245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31421+00    T= 12000+04    V= 10000-01    S= 34062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91784+03    U= 91470+03    M= 29413+02   Cp= 93131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028+01  Cp"= 14954+03   k"= 13961+03    A= 23112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20157-04   Lt= 17146-01  Lt"=-82091+00   MM= 33999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55413+00  k.г= 15974+01 MM.г= 40122+02  R.г= 20724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98737+00   Z1= 98737+00   Z2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 93312+01         NA2  23017-02          NA  46810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 19767+02           K  23418+00          K2  20707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NA  10914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21859+00    T= 11500+04    V= 10000-01    S= 33615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86403+03    U= 86184+03    M= 29424+02   Cp= 91739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021+01  Cp"= 14282+03   k"= 13864+03    A= 17535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19301-04   Lt= 16376-01  Lt"=-10848+01   MM= 33986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55357+00  k.г= 16012+01 MM.г= 40004+02  R.г= 20784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99085+00   Z1= 99085+00   Z2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 93516+01         NA2  14331-02          NA  32032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 19844+02           K  17400+00          K2  14107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NA  70331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4698+00    T= 11000+04    V= 10000-01    S= 33166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81240+03    U= 81093+03    M= 29432+02   Cp= 90515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015+01  Cp"= 13776+03   k"= 13869+03    A= 12869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18442-04   Lt= 15608-01  Lt"=-14644+01   MM= 33976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55301+00  k.г= 16053+01 MM.г= 39876+02  R.г= 20851+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99359+00   Z1= 99359+00   Z2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A  93664+01         NA2  84946-03          NA  21096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  19905+02           K  12523+00          K2  91971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NA  43216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)  Моделиpование пpоцесса гоpения  пиpотехнического сос-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ва, имеющего условную химическую фоpмулу  Mg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5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6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6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 xml:space="preserve"> 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нтальпию обpазования -322 кДж/кг, пpи повышенных дав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лениях (oт 10 до 50 МПа).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ссмотренная система является "малогазовой" (анал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ичные задачи возникают  при моделировании процесс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амораспространяющегося высокотемпературного синтеза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ВС). Проведенный расчет позволяет определить темп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атуру  горения и показывает,  что из трех возможных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нденсированных  фаз  в равновесии  образуются две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ичем рост давления приводит к существенному увел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ению массы конденсированных веществ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0 &lt;prm &lt;step &lt;prfull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=fire,I=-322,p=10.0,20.0,50.01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[Mg]=5,[C]=6,[Cl]=6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10000+02    T= 25549+04    V= 23267-01    S= 41963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32200+03    U=-55467+03    M= 27032+02   Cp= 97868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1026+01  Cp"= 61664+01   k"= 22091+01    A= 49570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56132-04   Lt= 56138-01  Lt"= 45487-01   MM= 36993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68344+00  k.г= 12361+01 MM.г= 63701+02  R.г= 13053+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30230+00   Пл= 00000-00   Bm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40938-03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26389-05         CL2  10047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38123-07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3739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11281-07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11676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12574-06         C4  95737-10          C5  47068-09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  43123-07       CCL2  18506-09        CCL3  28704-1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4  10641-17       C2CL  14317-07       C2CL2  15706-0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3  28916-14      C2CL4  48634-18       C2CL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6  00000-00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00000-00          MG  40839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26989-05       MGCL  15120+01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CL2  13121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CL2  53152+01        MG2  41350-01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476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.ГAЗ  59919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30000+02    T= 28839+04    V= 67800-02    S= 41074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32200+03    U=-52540+03    M= 26942+02   Cp= 10557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716+01  Cp"= 29111+01   k"= 16100+01    A= 44132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5366-04   Lt= 67796-01  Lt"= 62671-01   MM= 3711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69953+00  k.г= 12723+01 MM.г= 55537+02  R.г= 14971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52890+00   Пл= 00000-00   Bm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67822-03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93204-05         CL2  26935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45419-06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7921-18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1878-1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23386-06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53526-0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24385-05         C4  57700-08          C5  30808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  36103-06       CCL2  16010-08        CCL3  38552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4  19263-16       C2CL  15735-06       C2CL2  12220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3  70033-13      C2CL4  13749-16       C2CL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6  00000-00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00000-00          MG  38907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96204-05       MGCL  15364+01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CL2  36922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CL2  29228+01        MG2  13190+00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476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.ГAЗ  29465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50000+02    T= 30223+04    V= 36990-02    S= 40737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32200+03    U=-50695+03    M= 26845+02   Cp= 10896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595+01  Cp"= 21851+01   k"= 14013+01    A= 41180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9658-04   Lt= 74090-01  Lt"= 76694-01   MM= 37251+02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71268+00  k.г= 12986+01 MM.г= 50742+02  R.г= 16386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62654+00   Пл= 00000-00   Bm=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62858-03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12716-04         CL2  27218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92087-06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0038-17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54778-1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57546-06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44416-19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19669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58308-05         C4  20736-07          C5  11354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  59276-06       CCL2  24457-08        CCL3  63352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CL4  32419-16       C2CL  28407-06       C2CL2  17971-0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3  14177-12      C2CL4  27084-16       C2CL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CL6  00000-00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00000-00          MG  37662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  13232-04       MGCL  13976+01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GCL2  47177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GCL2  19668+01        MG2  22885+00 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476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ЭЛ.ГAЗ  49652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)  Моделиpование  паpаметpов  вспышки, создаваемой путе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гоpания  циpкониевой пpоволоки  в колбе, наполненн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ислоpодом, с начальным давлением закачки 3.45 атм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учена достаточно высокая температура вспышки. Уч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ывая то обстоятельство, что в составе продуктов им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тся конденсированная фаза, можно рассматривать такой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роцесс, как достаточно эффективный источник импульс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ого излуче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INTE &lt;PRTE  &lt;PRFULL &lt;PRP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DATE = 20 декабря 199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 = Light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=0.0583, U=0, [Zr]=1, [O]=2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техн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63388+02    T= 59366+04    V= 58300-01    S= 81059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86617+02    U= 00000-00    M= 11223+02   Cp= 16615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0963+01  Cp"= 13302+18   k"= 69613+17    A= 6283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00000-00   Lt= 00000-00  Lt"= 00000-00   MM= 89103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4063+00  k.г= 12482+01 MM.г= 71069+02  R.г= 11930+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47821+00   Пл= 00000-00   Bm= 36874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28690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23587-07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49882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0104+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63589-07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5717-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30195-04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RO2  38810+01   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R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R  10308+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R  14319-02         ZRO  30316+0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RO  35797-01       ZRO2  10627+01      ЭЛ.ГAЗ  32084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)  Расчет токсичности выпускных газов двигателя внутpен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его сгоpания,  pаботающего  на пpопан-бутановой топ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ливной смеси.  Коэффициент избытка окислителя изменя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ется в пpеделах 1.2 - 0.8 .  Рассчитываются паpаметpы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диабатического гоpе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лучены значения температуры адиабатического горения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 концентрации токсичных веществ:  оксида углерода CO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и оксидов азота NOx .  Хотя расчет проведен для усло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ий горения, наблюдается хорошее совпадение с резуль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татами  измерений  токсичности, что говорит о вероят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ом "закаливании" продуктов сгорания в тракте выхлоп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prr&lt;ion&lt;prfull&lt;pr0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=Nature, OX = (N53.91 O14.48 Ar0.32 [0.25])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FUEL = (C3.06 H8.05 [-2318.8]), alpha = 1.2, 1.0, 0.8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4.0, I = 0;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40000+01    T= 21136+04    V= 15408+00    S= 83623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11729+03    U=-73360+03    M= 35069+02   Cp= 14228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2578+01  Cp"= 15043+01   k"= 12436+01    A= 87538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5241-04   Lt= 13428+00  Lt"= 14251+00   MM= 28515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4228+01  k.г= 12578+01 MM.г= 28515+02  R.г= 2915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10912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4849-02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0036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0762+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1090-16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81220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11500-06          H  16313-03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16646-16         H2  26370-02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  00000-00         OH  33868-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61811-12        HO2  12238-03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O2  36208-1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45270+01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58227-17        H2O2  13499-04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11925-12         AR  30392+00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R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20161-07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00000-00          N2  25534+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 00000-00         N3  11132-11          NO  13277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14170-11        NO2  46812-03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43235-12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3  37521-14        N2O  45288-04        N2O3  12937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4  17995-13         NH  12137-07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2  28975-08        NH3  13194-07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4  28635-1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H2  44937-12       N2H4  81150-18         HN3  33985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O  26174-05       HNO2  28145-04        HNO3  16732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3O  22314-10     N2H2O2  52317-14        N2O5  40745-1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3933-18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00000-00         C4  00000-00          C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10056-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00000-00         CO2  34466+0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24786-19        C2O  39193-19        C3O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27524-19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00000-00         CH2  13392-18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  16272-17        CH4  13422-17         C2H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2  00000-00       C2H3  00000-00        C2H4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5  00000-00       C2H6  00000-00         HCO  52477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H  14912-06       H2CO  12628-10       H2CO2  19330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O  71808-18       COH3  26726-16        CH4O  38363-1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6O  00000-00         CN  55917-14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11129-19        N2C  36529-13         CN2  15666-1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2  00000-00        C2N  00000-00        C2N2  00000-00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O  40117-11        HCN  35863-11         HNC  47555-1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C2N  00000-00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60027-16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ЭЛ.ГAЗ  38718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40000+01    T= 23443+04    V= 17196+00    S= 85762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13938+03    U=-82724+03    M= 35289+02   Cp= 14738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2486+01  Cp"= 17968+01   k"= 12123+01    A= 91261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9516-04   Lt= 14905+00  Lt"= 18256+00   MM= 28338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4738+01  k.г= 12486+01 MM.г= 28338+02  R.г= 29341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11252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6984-02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50105-1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79855-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9180-15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46516-1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54150-08          H  24657-02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16128-13         H2  46782-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  11304-17         OH  47736-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29266-1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31215-10        HO2  39338-04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O2  42937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53295+01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32967-14        H2O2  80418-05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32407-10         AR  30087+00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R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29698-06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00000-00          N2  25313+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 00000-00         N3  13175-10          NO  60060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49532-10        NO2  42304-04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10471-1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3  13779-14        N2O  20244-04        N2O3  45681-1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4  11953-15         NH  33971-06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2  14414-06        NH3  71780-06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4  15369-1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H2  26376-10       N2H4  42106-15         HN3  75305-1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O  53091-05       HNO2  57511-05        HNO3  70538-09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3O  34503-09     N2H2O2  62437-14        N2O5  75042-1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10897-14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00000-00         C4  00000-00          C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19750+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98589-19         CO2  39089+0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26122-16        C2O  10628-14        C3O2  24823-1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45086-15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00000-00         CH2  27684-1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  35918-13        CH4  36729-13         C2H  10448-19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2  14055-17       C2H3  00000-00        C2H4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5  00000-00       C2H6  00000-00         HCO  10069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H  19203-05       H2CO  43243-08       H2CO2  42343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O  20361-14       COH3  65339-13        CH4O  13464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6O  00000-00         CN  89224-1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21595-15        N2C  29076-10         CN2  21134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2  00000-00        C2N  10241-19        C2N2  38567-1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O  41532-09        HCN  43378-08         HNC  14819-1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C2N  00000-00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56045-15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ЭЛ.ГAЗ  48657-1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40000+01    T= 21760+04    V= 16725+00    S= 87974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17170+03    U=-84072+03    M= 36977+02   Cp= 14946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2590+01  Cp"= 15195+01   k"= 12548+01    A= 9161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5946-04   Lt= 14874+00  Lt"= 14656+00   MM= 27044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4946+01  k.г= 12590+01 MM.г= 27044+02  R.г= 30745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10035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  <w:r>
        <w:br w:type="page"/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2214-04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85043-1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9993-04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27533-1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21052-13          H  46549-02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54732-14         H2  96974+00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  15022-17         OH  36412-02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64634-12        HO2  64272-07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O2  18658-1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56776+01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30907-16        H2O2  10430-06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62807-11         AR  29640+00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R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44828-07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00000-00          N2  24967+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 00000-00         N3  21621-11          NO  80454-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21368-13        NO2  13331-07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11006-15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3  00000-00        N2O  26371-06        N2O3  20310-1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4  00000-00         NH  40012-06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2  13883-05        NH3  79761-04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4  56813-1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H2  21769-09       N2H4  11219-12         HN3  97404-1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O  30161-06       HNO2  12495-07        HNO3  35236-1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3O  70202-09     N2H2O2  46023-16        N2O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25132-13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85822-19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  00000-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3  00000-00         C4  00000-00          C5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23836+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00000-00         CO2  26733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98414-19        C2O  95964-12        C3O2  77178-1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75701-13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00000-00         CH2  48473-1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  73779-09        CH4  79524-08         C2H  84881-1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2  17313-11       C2H3  10897-14        C2H4  47970-1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5  17764-17       C2H6  12952-17         HCO  29703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H  28862-05       H2CO  10398-05       H2CO2  53657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3O  13451-11       COH3  47943-10        CH4O  94011-1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6O  92628-19         CN  61259-09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86573-14        N2C  31512-08         CN2  15760-1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2  50112-17        C2N  13616-15        C2N2  15623-1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CO  14883-08        HCN  44540-05         HNC  77825-09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C2N  17685-15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00000-00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  00000-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  00000-00     ЭЛ.ГAЗ  56974-1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ж)  Расчет характеристик ракетного  двигателя, работающего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а твердом ракетном топливе, в предположении об отсут-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ствии кристаллизации  Al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>2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</w:t>
      </w:r>
      <w:r>
        <w:rPr>
          <w:rFonts w:cs="ER Kurier 1251;Courier New" w:ascii="ER Kurier 1251;Courier New" w:hAnsi="ER Kurier 1251;Courier New"/>
          <w:sz w:val="25"/>
          <w:vertAlign w:val="subscript"/>
          <w:lang w:val="ru-RU" w:eastAsia="en-US"/>
        </w:rPr>
        <w:t xml:space="preserve">3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конд в сопле.  Расчет пред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лагает определение параметров адиабатического расш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ния  до скорости звука и до давления 0.03 МПа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пределяются  энергетические,  импульсные  и  удельные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еометрические параметры ракетного двигател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 NoSol &gt;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Variant = Nozzle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4.5, I = -798.27, pa = kp, 0.03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100% H23.874 N14.925 O24.48 Cl1.277 Al7.412 C10.821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45000+01    T= 37821+04    V= 23104+00    S= 93764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79827+03    U=-18379+04    M= 36297+02   Cp= 18110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1790+01  Cp"= 50987+01   k"= 11622+01    A= 10797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93792-04   Lt= 37533+00  Lt"= 13888+01   MM= 27550+02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9161+01  k.г= 12725+01 MM.г= 20265+02  R.г= 4102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33001+00   Пл= 00000-00   Bm= 40048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81528-01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94225-06          O2  99668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6434-07          H  25034+01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24500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  74665+01         OH  42746+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55059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O2  76509-04        H2O  24260+01        H2O2  12731-04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34348-07         CL  17459+00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40663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2  53959-04        CLO  14809-03         HCL  79989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OCL  65165-04          N  17890-02          N2  74259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3  14339-07         NO  67600-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29519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66097-05        N2O  14630-04          NH  17567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2  53410-03        NH3  34335-03        N2H2  12507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O  11824-03       HNO2  14697-05        NH3O  82963-0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NO  18537-05          C  19119-05          CO  10429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  38933+00        C2O  31955-06          CH  98811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2  12308-05        CH3  19618-05         CH4  48719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2H  12734-07       C2H2  58542-07         HCO  14267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H  85206-04       H2CO  45690-04       H2CO2  12139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H3  64787-07        CCL  24995-06        CLCO  28188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CL  32455-07      CH2CL  33120-07       HCLCO  93393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38031-04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40093-06         N2C  70591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2  32705-06        NCO  47481-05         HCN  67572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C  61251-05       CLCN  85512-06          AL  76878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  71992-03        AL2  23267-04         ALO  93030-0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  21817-03       ALO2  58658-03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2  28445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  83689-01      AL2O2  32312-02         ALH  12508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H2  19785-03       ALH3  35022-06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  32366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CL  23348+00      ALCL2  10694-01       ALCL3  85014-0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HCL  28504-02     ALH2CL  52985-05      ALHCL2  48651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N  19229-03        ALC  88332-07       AL2O3  27719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H  27119+00       HALO  14906-03       HALO2  23020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ALO2H2  16459-01     ALO3H3  78841-04       CLALO  14505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LALOH  27545-01   CLALO2H2  37102-03     CL2ALOH  54455-03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L2ALO  79125-04     ЭЛ.ГAЗ  83027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      (кр.сечение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26099+01    T= 36027+04    V= 37547+00    S= 93764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13482+04    U=-23281+04    M= 36093+02   Cp= 18140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1764+01  Cp"= 46489+01   k"= 11563+01    A= 10487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91139-04   Lt= 36676+00  Lt"= 13821+01   MM= 2770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9277+01  k.г= 12743+01 MM.г= 20037+02  R.г= 41497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34452+00   Пл= 00000-00   Bm= 37459-01    n= 11219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W= 10487+04  W/A= 10000+01 F/F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= 10000+01   F"= 35802-03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Iудп= 20224+03    B= 16431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58011-01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35761-06          O2  66785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23064+01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  10795-05          H2  77241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33694+00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H  24473-05         HO2  39520-04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O  23426+01       H2O2  64385-05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3O  16208-0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16807+00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29104-03         CL2  44007-04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O  93076-04        HCL  85786+00        HOCL  42942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10861-02         N2  74368+01          NO  48015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12005-07        NO2  31831-05         N2O  78465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  10419-02        NH2  31272-03         NH3  22875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H2  52068-07        HNO  62813-04        HNO2  65549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3O  33676-07       CLNO  94512-06           C  80445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  10445+02        CO2  37448+00         C2O  12642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  39295-06        CH2  53901-06         CH3  97827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4  25743-06       C2H2  24763-07         HCO  87312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2H  48136-04       H2CO  27470-04       H2CO2  68031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H3  25828-07        CCL  11452-06        CLCO  16720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HCL  14135-07      CH2CL  15275-07       HCLCO  53956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19112-04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  15572-06         N2C  32816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N2  13059-06        NCO  22416-05         HCN  42800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C  29780-05       CLCN  47556-06          AL  51129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  45076-03        AL2  77779-05         ALO  57748-01</w:t>
      </w:r>
    </w:p>
    <w:p>
      <w:pPr>
        <w:pStyle w:val="Normal"/>
        <w:spacing w:lineRule="auto" w:line="240"/>
        <w:rPr/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  10111-03       ALO2  29386-03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2  11389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  48352-01      AL2O2  17600-02         ALH  73502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H2  91461-04       ALH3  13173-06     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  33789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CL  19828+00      ALCL2  91933-02       ALCL3  78278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HCL  17961-02     ALH2CL  26919-05      ALHCL2  33172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N  80954-04        ALC  25756-07       AL2O3  11552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H  18485+00       HALO  72485-04       HALO2  13800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ALO2H2  95824-02     ALO3H3  40745-04       CLALO  11242-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LALOH  19344-01   CLALO2H2  23459-03     CL2ALOH  41488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L2ALO  53481-04     ЭЛ.ГAЗ  53454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      (вых.сечение)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30000-01    T= 22313+04    V= 19156+02    S= 93764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-47715+04    U=-53462+04    M= 34681+02   Cp= 17612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1713+01  Cp"= 20684+01   k"= 11577+01    A= 81489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66813-04   Lt= 25240+00  Lt"= 44645+00   MM= 28834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8605+01  k.г= 12862+01 MM.г= 20087+02  R.г= 41394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37779+00   Пл= 00000-00   Bm= 30539-01    n= 11342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W= 28189+04  W/A= 34593+01 F/F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= 18981+02   F"= 67955-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Iудп= 30825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10728-03        O2  10287-04          H  20590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  91089+01        OH  68731-02        H2O  20939+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20490-01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  12047-06        CL2  15301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LO  81114-07       HCL  12550+01       HOCL  20424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50012-06        N2  74623+01         NO  29192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H  10664-05       NH2  86955-06        NH3  10426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NO  32242-07        CO  10379+02        CO2  44170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CO  46110-05      CO2H  17638-06       H2CO  37968-06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H2CO2  76224-07      CLCO  45774-07        HCN  73736-05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  48647-05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  12381-06        ALO  46467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  31872-06     AL2O2  10047-07        ALH  45300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2O3  37052+01      ALCL  10580-02      ALCL2  13614-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CL3  73834-05     ALHCL  62707-06     ALHCL2  82206-07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H  13865-03     HALO2  36342-06     ALO2H2  57827-05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ALO3H3  34619-07     CLALO  35346-04     CLALOH  52200-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LALO2H2  1O837-05   CL2ALOH  84821-05     CL2ALO  69734-07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ЭЛ.ГAЗ  33394-08</w:t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з)  Расчет условий  за фронтом ударной волны, распрост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яющейся в воздухе со скоростью 8000 м/с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Результаты: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Определяется состав и свойства продуктов диссоциации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а  также  давление  и температура  за прямым  скачком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уплотнения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 Исходные данные ______________________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&lt;Shock &gt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 = 0.01, I = 0.1, v = 0.085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WS = 8000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(80 % N2 ),(20 % O2 );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Xapaктepиcтики paвновесия - СИ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P= 82681+03    T= 14072+05    V= 75936-02    S= 10977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I= 38279+05    U= 32000+05    M= 53661+02   Cp= 19647+01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k= 12938+01  Cp"= 60588+01   k"= 13614+01    A= 27675+04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Mu= 00000-00   Lt= 00000-00  Lt"= 00000-00   MM= 18636+02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  <w:t>Cp.г= 19647+01  k.г= 12938+01 MM.г= 18636+02  R.г= 44617+03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Z= 00000-00   Пл= 00000-00   Bm= 12017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Coдepжaниe кoмпoнeнтoв - мoль/кг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99084+01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25702-01 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  48319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96604-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16913-02       -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2  58314-03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O3  13911-02          N  27132+02  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  12214+00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 13676+02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  75532-01          N3  12011-01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22312+01 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  70461-01         NO2  25377-02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14401-04        N2O  87340-02        N2O3  35100-06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O2  14927-04     +1</w:t>
      </w:r>
      <w:r>
        <w:rPr>
          <w:rFonts w:cs="Wingdings 2" w:ascii="Wingdings 2" w:hAnsi="Wingdings 2"/>
          <w:sz w:val="18"/>
          <w:lang w:val="ru-RU" w:eastAsia="en-US"/>
        </w:rPr>
        <w:t>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2O  53038-03      ЭЛ.ГAЗ  24716+00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  <w:r>
        <w:br w:type="page"/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b/>
          <w:sz w:val="25"/>
          <w:lang w:val="ru-RU" w:eastAsia="en-US"/>
        </w:rPr>
        <w:t xml:space="preserve">                  </w:t>
      </w: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  <w:t>ПЕРЕЧЕНЬ ССЫЛОЧНЫХ ДОКУМЕНТОВ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b/>
          <w:b/>
          <w:sz w:val="25"/>
          <w:lang w:val="ru-RU" w:eastAsia="en-US"/>
        </w:rPr>
      </w:pPr>
      <w:r>
        <w:rPr>
          <w:rFonts w:cs="ER Kurier 1251;Courier New" w:ascii="ER Kurier 1251;Courier New" w:hAnsi="ER Kurier 1251;Courier New"/>
          <w:b/>
          <w:sz w:val="25"/>
          <w:lang w:val="ru-RU" w:eastAsia="en-US"/>
        </w:rPr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1. Применение ЭВМ для термодинамических расчетов металлур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ических процессов /Г.Б.Синярев, Н.А.Ватолин, Б.Г.Трусов,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Г.К.Моисеев. - М.:Наука, 1982. - 263с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2. Трусов Б.Г.  Термодинамический метод анализа высокотем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ературных состояний и процессов и его практическая ре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лизация.- М.:МГТУ, Дисс... докт.техн.наук, 1984. - 292с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3. Термодинамические свойства индивидуальных веществ. Спра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вочное издание: В 4-х т./Л.В.Гурвич, И.В.Вейц, В.А.Медве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дев и др. - М.:Наука, 1982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4. JANAF Thermochemical tables: 2-nd edition. NSRDS-NBS 37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- Waschington: US Gov.Print.Office, 1971. - 1141p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5. Schick H.L.  Thermodynamics of certain refractory compo-</w:t>
      </w:r>
    </w:p>
    <w:p>
      <w:pPr>
        <w:pStyle w:val="Normal"/>
        <w:spacing w:lineRule="auto" w:line="240"/>
        <w:rPr/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unds. v.1-2. - N.-Y.- London: Acad.Press, 1966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6. Barin J., Knacke O. Thermochemical properties of inorga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nic substances. - Berlin: Springer-Verlag, 1973. - 921p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7. Основные свойства неорганических фторидов. Справочник /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Под ред. Н.П.Галкина. - М.:Атомиздат, 1975. - 400с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8. Болгар А.С.,  Турчанин А.Г.,  Фесенко В.В. Термодинами-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ческие свойства карбидов.- Киев:Наук.думка,1973. - 270с.</w:t>
      </w:r>
    </w:p>
    <w:p>
      <w:pPr>
        <w:pStyle w:val="Normal"/>
        <w:spacing w:lineRule="auto" w:line="240"/>
        <w:rPr>
          <w:rFonts w:ascii="ER Kurier 1251;Courier New" w:hAnsi="ER Kurier 1251;Courier New" w:cs="ER Kurier 1251;Courier New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9. Болгар А.С., Литвиненко В.Ф. Термодинамические свойства</w:t>
      </w:r>
    </w:p>
    <w:p>
      <w:pPr>
        <w:pStyle w:val="Normal"/>
        <w:spacing w:lineRule="auto" w:line="240"/>
        <w:rPr>
          <w:rFonts w:ascii="Terminal;Lucida Console" w:hAnsi="Terminal;Lucida Console" w:cs="Terminal;Lucida Console"/>
          <w:sz w:val="25"/>
          <w:lang w:val="ru-RU" w:eastAsia="en-US"/>
        </w:rPr>
      </w:pPr>
      <w:r>
        <w:rPr>
          <w:rFonts w:eastAsia="ER Kurier 1251;Courier New" w:cs="ER Kurier 1251;Courier New" w:ascii="ER Kurier 1251;Courier New" w:hAnsi="ER Kurier 1251;Courier New"/>
          <w:sz w:val="25"/>
          <w:lang w:val="ru-RU" w:eastAsia="en-US"/>
        </w:rPr>
        <w:t xml:space="preserve">      </w:t>
      </w:r>
      <w:r>
        <w:rPr>
          <w:rFonts w:cs="ER Kurier 1251;Courier New" w:ascii="ER Kurier 1251;Courier New" w:hAnsi="ER Kurier 1251;Courier New"/>
          <w:sz w:val="25"/>
          <w:lang w:val="ru-RU" w:eastAsia="en-US"/>
        </w:rPr>
        <w:t>нитридов. - Киев:Наук.думка, 1980.- 284с.</w:t>
      </w:r>
    </w:p>
    <w:p>
      <w:pPr>
        <w:pStyle w:val="Normal"/>
        <w:spacing w:lineRule="auto" w:line="240"/>
        <w:rPr>
          <w:rFonts w:ascii="Terminal;Lucida Console" w:hAnsi="Terminal;Lucida Console" w:cs="Terminal;Lucida Console"/>
          <w:sz w:val="25"/>
          <w:lang w:val="ru-RU" w:eastAsia="en-US"/>
        </w:rPr>
      </w:pPr>
      <w:r>
        <w:rPr>
          <w:rFonts w:cs="Terminal;Lucida Console" w:ascii="Terminal;Lucida Console" w:hAnsi="Terminal;Lucida Console"/>
          <w:sz w:val="25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5307"/>
      <w:pgMar w:left="567" w:right="284" w:gutter="0" w:header="0" w:top="0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barLight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ER Kurier 1251">
    <w:altName w:val="Courier New"/>
    <w:charset w:val="00"/>
    <w:family w:val="modern"/>
    <w:pitch w:val="default"/>
  </w:font>
  <w:font w:name="Wingdings 2">
    <w:charset w:val="02"/>
    <w:family w:val="roman"/>
    <w:pitch w:val="variable"/>
  </w:font>
  <w:font w:name="Terminal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57035</wp:posOffset>
              </wp:positionH>
              <wp:positionV relativeFrom="paragraph">
                <wp:posOffset>112395</wp:posOffset>
              </wp:positionV>
              <wp:extent cx="6394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6.3pt;mso-wrap-distance-left:0pt;mso-wrap-distance-right:0pt;mso-wrap-distance-top:0pt;mso-wrap-distance-bottom:0pt;margin-top:8.85pt;mso-position-vertical-relative:text;margin-left:5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TimesDL;Times New Roman" w:hAnsi="TimesDL;Times New Roman" w:eastAsia="Times New Roman" w:cs="TimesDL;Times New Roman"/>
      <w:color w:val="auto"/>
      <w:spacing w:val="8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HebarLight;Times New Roman" w:hAnsi="HebarLight;Times New Roman" w:eastAsia="Times New Roman" w:cs="HebarLight;Times New Roman"/>
      <w:color w:val="auto"/>
      <w:spacing w:val="8"/>
      <w:sz w:val="24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2:26:00Z</dcterms:created>
  <dc:creator>W&amp;S</dc:creator>
  <dc:description/>
  <dc:language>en-US</dc:language>
  <cp:lastModifiedBy>Varban Peshkov</cp:lastModifiedBy>
  <cp:lastPrinted>1999-04-05T14:58:00Z</cp:lastPrinted>
  <dcterms:modified xsi:type="dcterms:W3CDTF">2000-02-26T23:14:00Z</dcterms:modified>
  <cp:revision>32</cp:revision>
  <dc:subject/>
  <dc:title>      Московский государственный технический университет</dc:title>
</cp:coreProperties>
</file>